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6"/>
          <w:szCs w:val="36"/>
        </w:rPr>
      </w:pPr>
      <w:r>
        <w:rPr>
          <w:rFonts w:cs="Arial" w:ascii="Arial" w:hAnsi="Arial"/>
          <w:b/>
          <w:bCs/>
          <w:sz w:val="36"/>
          <w:szCs w:val="36"/>
        </w:rPr>
        <w:t>Solutions Manual</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o Accompany the Book</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2"/>
          <w:szCs w:val="32"/>
        </w:rPr>
      </w:pPr>
      <w:r>
        <w:rPr>
          <w:rFonts w:cs="Arial" w:ascii="Arial" w:hAnsi="Arial"/>
          <w:b/>
          <w:bCs/>
          <w:sz w:val="32"/>
          <w:szCs w:val="32"/>
        </w:rPr>
        <w:t>MATLAB Guide to Finite Elements</w:t>
      </w:r>
    </w:p>
    <w:p>
      <w:pPr>
        <w:pStyle w:val="Normal"/>
        <w:jc w:val="center"/>
        <w:rPr>
          <w:rFonts w:ascii="Arial" w:hAnsi="Arial" w:cs="Arial"/>
          <w:b/>
          <w:b/>
          <w:bCs/>
          <w:sz w:val="32"/>
          <w:szCs w:val="32"/>
        </w:rPr>
      </w:pPr>
      <w:r>
        <w:rPr>
          <w:rFonts w:cs="Arial" w:ascii="Arial" w:hAnsi="Arial"/>
          <w:b/>
          <w:bCs/>
          <w:sz w:val="32"/>
          <w:szCs w:val="32"/>
        </w:rPr>
        <w:t>An Interactive Apporach</w:t>
      </w:r>
    </w:p>
    <w:p>
      <w:pPr>
        <w:pStyle w:val="Normal"/>
        <w:jc w:val="center"/>
        <w:rPr>
          <w:rFonts w:ascii="Arial" w:hAnsi="Arial" w:cs="Arial"/>
          <w:b/>
          <w:b/>
          <w:bCs/>
          <w:sz w:val="32"/>
          <w:szCs w:val="32"/>
        </w:rPr>
      </w:pPr>
      <w:r>
        <w:rPr>
          <w:rFonts w:cs="Arial" w:ascii="Arial" w:hAnsi="Arial"/>
          <w:b/>
          <w:bCs/>
          <w:sz w:val="32"/>
          <w:szCs w:val="32"/>
        </w:rPr>
        <w:t>Second Edi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B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eter I. Kattan</w:t>
      </w:r>
      <w:r>
        <w:br w:type="page"/>
      </w:r>
    </w:p>
    <w:p>
      <w:pPr>
        <w:pStyle w:val="Normal"/>
        <w:jc w:val="center"/>
        <w:rPr/>
      </w:pPr>
      <w:r>
        <w:rPr/>
      </w:r>
    </w:p>
    <w:p>
      <w:pPr>
        <w:pStyle w:val="Normal"/>
        <w:rPr>
          <w:b/>
          <w:b/>
          <w:bCs/>
          <w:u w:val="single"/>
        </w:rPr>
      </w:pPr>
      <w:r>
        <w:rPr>
          <w:b/>
          <w:bCs/>
          <w:u w:val="single"/>
        </w:rPr>
        <w:t>Problem 2.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k1=SpringElementStiffness(2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tabs>
          <w:tab w:val="clear" w:pos="720"/>
          <w:tab w:val="left" w:pos="2880" w:leader="none"/>
        </w:tabs>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  -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   2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SpringElementStiffness(2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tabs>
          <w:tab w:val="clear" w:pos="720"/>
          <w:tab w:val="left" w:pos="3675" w:leader="none"/>
        </w:tabs>
        <w:rPr>
          <w:rFonts w:ascii="Courier New" w:hAnsi="Courier New" w:cs="Courier New"/>
          <w:sz w:val="20"/>
          <w:szCs w:val="20"/>
        </w:rPr>
      </w:pPr>
      <w:r>
        <w:rPr>
          <w:rFonts w:cs="Courier New" w:ascii="Courier New" w:hAnsi="Courier New"/>
          <w:sz w:val="20"/>
          <w:szCs w:val="20"/>
        </w:rPr>
        <w:tab/>
      </w:r>
    </w:p>
    <w:p>
      <w:pPr>
        <w:pStyle w:val="Normal"/>
        <w:tabs>
          <w:tab w:val="clear" w:pos="720"/>
          <w:tab w:val="left" w:pos="312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  -250</w:t>
        <w:tab/>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   250</w:t>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20"/>
          <w:tab w:val="left" w:pos="3465" w:leader="none"/>
          <w:tab w:val="center" w:pos="4153" w:leader="none"/>
        </w:tabs>
        <w:rPr>
          <w:rFonts w:ascii="Courier New" w:hAnsi="Courier New" w:cs="Courier New"/>
          <w:sz w:val="20"/>
          <w:szCs w:val="20"/>
        </w:rPr>
      </w:pPr>
      <w:r>
        <w:rPr>
          <w:rFonts w:cs="Courier New" w:ascii="Courier New" w:hAnsi="Courier New"/>
          <w:sz w:val="20"/>
          <w:szCs w:val="20"/>
        </w:rPr>
        <w:t>» K=zeros(3,3)</w:t>
        <w:tab/>
        <w:tab/>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  -2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   2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  -2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   450  -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50   2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u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5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SpringElementForces(k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SpringElementForces(k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5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55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b/>
          <w:b/>
          <w:bCs/>
          <w:u w:val="single"/>
        </w:rPr>
      </w:pPr>
      <w:r>
        <w:rPr>
          <w:b/>
          <w:bCs/>
          <w:u w:val="single"/>
        </w:rPr>
        <w:t>Problem 2.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k1=SpringElementStiffness(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SpringElementStiffness(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SpringElementStiffness(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SpringElementStiffness(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340  -17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70   17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3,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510  -3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40   3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4,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1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0   510  -3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40   510  -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70   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4,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0  -3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0   510  -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70   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0 ; 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SpringElementForces(k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2);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0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SpringElementForces(k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2);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0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3=SpringElementForces(k3,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3);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4=SpringElementForces(k4,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3.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0.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2=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LinearBarElementStiffness(E,A,L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3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3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LinearBarElementStiffness(E,A,L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     -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      17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LinearBarElementStiffness(E,A,L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3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3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350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350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350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525000     -17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75000      17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3,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350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0      525000     -17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75000      525000     -3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50000      3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4,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5000     -17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      525000     -3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50000      3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0 ; 0 ; 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LinearBarElementStresses(k1,u1,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2);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LinearBarElementStresses(k2,u2,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3);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3=LinearBarElementStresses(k3,u3,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3.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3/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1=0.002+(0.01*0.1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2=0.002+(0.01*0.4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3=0.002+(0.01*0.7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4=0.002+(0.01*1.0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5=0.002+(0.01*1.3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6=0.002+(0.01*1.6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7=0.002+(0.01*1.9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8=0.002+(0.01*2.2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9=0.002+(0.01*2.5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10=0.002+(0.01*2.8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LinearBarElementStiffness(E,A1,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0    -17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0     17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LinearBarElementStiffness(E,A2,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500   -2.4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500    2.4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LinearBarElementStiffness(E,A3,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500   -3.1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500    3.1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LinearBarElementStiffness(E,A4,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50000    -38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50000     38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5=LinearBarElementStiffness(E,A5,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500   -4.5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500    4.5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6=LinearBarElementStiffness(E,A6,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500   -5.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2500    5.2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7=LinearBarElementStiffness(E,A7,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500   -5.9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500    5.9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8=LinearBarElementStiffness(E,A8,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650000    -66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650000     66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9=LinearBarElementStiffness(E,A9,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350000    -73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350000     73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0=LinearBarElementStiffness(E,A10,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50000    -80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50000     80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11,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0    -175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0     175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7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1.750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4.2000   -2.4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4500    2.4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3,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1.750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4.2000   -2.4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4500    5.6000   -3.1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1500    3.1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4,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1.750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4.2000   -2.4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4500    5.6000   -3.1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1500    7.0000   -3.8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3.8500    3.8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5,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1.750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4.2000   -2.4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4500    5.6000   -3.1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1500    7.0000   -3.8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3.8500    8.4000  -4.55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4.5500   4.55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6,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1.750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4.2000   -2.4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4500    5.6000   -3.1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1500    7.0000   -3.8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3.8500    8.4000  -4.5500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0         0         0         0   -4.5500   9.8000 </w:t>
      </w:r>
      <w:r>
        <w:rPr>
          <w:rFonts w:cs="Courier New" w:ascii="Courier New" w:hAnsi="Courier New"/>
          <w:sz w:val="20"/>
          <w:szCs w:val="20"/>
        </w:rPr>
        <w:t>-</w:t>
      </w:r>
      <w:r>
        <w:rPr>
          <w:rFonts w:cs="Courier New" w:ascii="Courier New" w:hAnsi="Courier New"/>
          <w:sz w:val="20"/>
          <w:szCs w:val="20"/>
        </w:rPr>
        <w:t>5.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5.2500  5.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7,7,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175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4200   -0.245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450    0.5600   -0.31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50    0.7000   -0.38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50    0.8400  -0.45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550   0.9800  -0.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5250   1.1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9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9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9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8,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175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4200   -0.245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450    0.5600   -0.31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50    0.7000   -0.38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50    0.8400  -0.45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550   0.9800  -0.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5250   1.1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9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9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600   -0.66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66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9,9,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175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4200   -0.245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450    0.5600   -0.31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50    0.7000   -0.38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50    0.8400  -0.45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550   0.9800  -0.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5250   1.1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9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9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600   -0.66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1.4000   -0.73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350    0.73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10,10,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175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4200   -0.245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450    0.5600   -0.31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50    0.7000   -0.38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50    0.8400  -0.45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550   0.9800  -0.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5250   1.1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9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9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600   -0.66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1.4000   -0.73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350    1.5400   -0.8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8050    0.8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10,1: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175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50    0.4200   -0.245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450    0.5600   -0.31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50    0.7000   -0.38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50    0.8400  -0.45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550   0.9800  -0.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5250   1.1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9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9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600   -0.66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1.4000   -0.73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350    1.54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8;0;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8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4</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pPr>
      <w:r>
        <w:rPr/>
        <w:t>It is clear from the results above that the displacement at the free end is            -0.04582 mm which is very close to that obtained in Example 3.2. However, the result obtained in this problem is more accurate because we have used more elements in the discretization.</w:t>
      </w:r>
    </w:p>
    <w:p>
      <w:pPr>
        <w:pStyle w:val="Normal"/>
        <w:rPr/>
      </w:pPr>
      <w:r>
        <w:rPr/>
      </w:r>
    </w:p>
    <w:p>
      <w:pPr>
        <w:pStyle w:val="Normal"/>
        <w:rPr/>
      </w:pPr>
      <w:r>
        <w:rPr/>
      </w:r>
    </w:p>
    <w:p>
      <w:pPr>
        <w:pStyle w:val="Normal"/>
        <w:rPr>
          <w:b/>
          <w:b/>
          <w:bCs/>
          <w:u w:val="single"/>
        </w:rPr>
      </w:pPr>
      <w:r>
        <w:rPr>
          <w:b/>
          <w:bCs/>
          <w:u w:val="single"/>
        </w:rPr>
        <w:t>Problem 3.3:</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0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0.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LinearBarElementStiffness(E,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0    -10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0     1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SpringElementStiffness(1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       -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        1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Bar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0    -10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0     10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0    -10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0     1001000       -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00        1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1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975e-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u;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4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9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49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LinearBarElementStresses(k1,u1,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9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9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4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SpringElementForces(k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0</w:t>
      </w:r>
    </w:p>
    <w:p>
      <w:pPr>
        <w:pStyle w:val="Normal"/>
        <w:tabs>
          <w:tab w:val="clear" w:pos="720"/>
          <w:tab w:val="left" w:pos="2355" w:leader="none"/>
        </w:tabs>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4.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3/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1=0.002+(0.01*0.7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2=0.002+(0.01*2.2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QuadraticBarElementStiffness(E,A1,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700    0.2100   -1.6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00    1.4700   -1.6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800   -1.6800    3.36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QuadraticBarElementStiffness(E,A2,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033    0.4433   -3.5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433    3.1033   -3.5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467   -3.5467    7.09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5,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QuadraticBarAssemble(K,k1,1,3,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700   -1.6800    0.21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800    3.360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00   -1.6800    1.47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QuadraticBarAssemble(K,k2,3,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700   -1.6800    0.21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800    3.360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00   -1.6800    4.5733   -3.5467    0.44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5467    7.0933   -3.5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433   -3.5467    3.10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4,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700   -1.6800    0.21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800    3.3600   -1.6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00   -1.6800    4.5733   -3.5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5467    7.09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8 ; 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2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8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7</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pPr>
      <w:r>
        <w:rPr/>
        <w:t>Thus it is clear that the displacement at the free end is -0.4211 x 10</w:t>
      </w:r>
      <w:r>
        <w:rPr>
          <w:vertAlign w:val="superscript"/>
        </w:rPr>
        <w:t>-4</w:t>
      </w:r>
      <w:r>
        <w:rPr/>
        <w:t xml:space="preserve"> m or        -0.04211 mm which is very close to that obtained in Example 3.2 which was -0.04517 mm and that obtained in the solution of Problem 3.2 which was -0.04582 mm.</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4.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0.0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SpringElementStiffness(2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2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2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QuadraticBarElementStiffness(E,A,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833    0.5833   -4.6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33    4.0833   -4.6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667   -4.6667    9.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2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2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QuadraticBarAssemble(K,k2,2,4,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00   -0.2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00    4.2833   -4.6667    0.58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6667    9.3333   -4.6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833   -4.6667    4.08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4,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833   -4.6667    0.58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667    9.3333   -4.6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33   -4.6667    4.08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10 ; 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0 ; 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SpringElementForces(k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2) ; U(4) ; 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QuadraticBarElementStresses(k2,u2,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5.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0.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1=PlaneTrussElementLength(0,0,5,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60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5=PlaneTrussElementLength(0,0,5,-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60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9=PlaneTrussElementLength(0,0,5,-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60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1=atan(7/5)*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46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3=2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5=360-thet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5.537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6=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7=2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8=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9=theta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5.537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PlaneTrussElementStiffness(E,A,L1,thet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236    5.7731   -4.1236   -5.7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731    8.0824   -5.7731   -8.08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236   -5.7731    4.1236    5.7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731   -8.0824    5.7731    8.08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PlaneTrussElementStiffness(E,A,5,thet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0     -2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0      2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PlaneTrussElementStiffness(E,A,7,theta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1.5000   -0.0000   -1.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1.5000    0.0000    1.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PlaneTrussElementStiffness(E,A,5,theta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0     -2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0      2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5=PlaneTrussElementStiffness(E,A,L5,theta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236   -5.7731   -4.1236    5.7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731    8.0824    5.7731   -8.08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236    5.7731    4.1236   -5.7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731   -8.0824   -5.7731    8.08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6=PlaneTrussElementStiffness(E,A,5,theta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0     -2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0      2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7=PlaneTrussElementStiffness(E,A,7,theta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1.5000   -0.0000   -1.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1.5000    0.0000    1.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8=PlaneTrussElementStiffness(E,A,5,theta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0     -2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0      2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9=PlaneTrussElementStiffness(E,A,L9,theta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236   -5.7731   -4.1236    5.7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731    8.0824    5.7731   -8.08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236    5.7731    4.1236   -5.7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731   -8.0824   -5.7731    8.08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12,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236    5.7731   -4.1236   -5.7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731    8.0824   -5.7731   -8.082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236   -5.7731    4.1236    5.7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731   -8.0824    5.7731    8.082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2,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24    0.5773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0.4124    0.577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         0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3,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24    0.5773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0.4124    0.5773   -0.0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2.3082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0000   -0.0000    2.1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1.5000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4,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24    0.5773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0.4124    0.5773   -0.0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2.3082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0000   -0.0000    4.2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1.5000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1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1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5,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24    0.5773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0.8247    0.0000   -0.0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0000    3.1165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0000   -0.0000    4.2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1.5000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124    0.57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773   -0.8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1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5124   -0.57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773    0.8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6,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24    0.5773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2.9247    0.0000   -0.0000   -0.000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0000    3.1165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0000   -0.0000    4.2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1.5000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1000         0         0         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124    0.57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773   -0.8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1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5124   -0.57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773    0.8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7,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24    0.5773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2.9247    0.0000   -0.0000   -0.000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0000    3.1165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0000   -0.0000    4.2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1.5000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1000         0         0         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124    0.5773   -2.100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773   -0.8082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124    0.57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773   -0.8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1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   -0.0000   -1.5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5124   -0.57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   -0.5773    2.3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8,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24    0.5773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2.9247    0.0000   -0.0000   -0.000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0000    3.1165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0000   -0.0000    4.2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1.5000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1000         0         0         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124    0.5773   -2.100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773   -0.8082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124    0.57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773   -0.8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1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   -0.0000   -1.5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4.6124   -0.5773   -2.1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   -0.5773    2.3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1000         0    2.1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9,4,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124    0.5773   -0.4124   -0.5773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5773   -0.808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2.9247    0.0000   -0.0000   -0.000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0000    3.1165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0000   -0.0000    4.2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1.5000    0.0000    1.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1000         0         0         0    2.51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7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124    0.5773   -2.100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773   -0.8082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41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57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124    0.57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773   -0.8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1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0000   -0.0000   -0.4124    0.57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082   -0.0000   -1.5000    0.5773   -0.808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4.6124   -0.5773   -2.1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   -0.5773    2.308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2.1000         0    2.5124   -0.57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2         0         0   -0.5773    0.808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10,3: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247    0.0000   -0.0000   -0.0000   -2.1000         0   -0.41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3.1165   -0.0000   -1.5000         0         0    0.57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4.2000    0.0000         0         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1.5000    0.0000    1.5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         0    2.5124   -0.5773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5773    2.3082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124    0.5773   -2.1000         0   -0.0000   -0.0000    4.61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   -0.8082         0         0   -0.0000   -1.5000   -0.57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08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0 ; 0 ; 0 ; 0 ; 0 ; 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u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88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1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1) ; U(2) ; U(5) ; 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3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3) ; U(4) ; U(5) ; 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5) ; U(6) ; U(9) ; U(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3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1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5=[U(3) ; U(4) ; U(9) ; U(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6=[U(3) ; U(4)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7=[U(7) ; U(8) ; U(9) ; U(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8=[U(9) ; U(10) ; U(11) ; U(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1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9=[U(7) ; U(8) ; U(11) ; U(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PlaneTrussElementStress(E,L1,theta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940e+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PlaneTrussElementStress(E,5,theta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4.4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3=PlaneTrussElementStress(E,7,theta3,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40e-0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4=PlaneTrussElementStress(E,5,theta4,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4.4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5=PlaneTrussElementStress(E,L5,theta5,u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940e+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6=PlaneTrussElementStress(E,5,theta6,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333e+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7=PlaneTrussElementStress(E,7,theta7,u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e+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8=PlaneTrussElementStress(E,5,theta8,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88.88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9=PlaneTrussElementStress(E,L9,theta9,u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940e+003</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5.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0.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1=PlaneTrussElementLength(0,0,4,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2=PlaneTrussElementLength(0,0,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3=PlaneTrussElementLength(0,0,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56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1=atan(3/4)*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86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3=360-atan(4/4)*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PlaneTrussElementStiffness(E,A,L1,thet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9600    6.7200   -8.9600   -6.7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200    5.0400   -6.7200   -5.04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9600   -6.7200    8.9600    6.7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200   -5.0400    6.7200    5.04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PlaneTrussElementStiffness(E,A,L2,thet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           0     -17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           0      175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PlaneTrussElementStiffness(E,A,L3,theta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872   -6.1872   -6.1872    6.18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872    6.1872    6.1872   -6.18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872    6.1872    6.1872   -6.18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1872   -6.1872   -6.1872    6.187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SpringElementStiffness(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       -3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        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1,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9600    6.7200         0         0         0         0   -8.9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200    5.0400         0         0         0         0   -6.7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9600   -6.7200         0         0         0         0    8.9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200   -5.0400         0         0         0         0    6.7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2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4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2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4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2,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960    0.6720         0         0         0         0   -0.89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5040         0         0         0         0   -0.67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7500         0         0         0   -1.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960   -0.6720   -1.7500         0         0         0    2.64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5040         0         0         0         0    0.67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3,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960    0.6720         0         0         0         0   -0.89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5040         0         0         0         0   -0.67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7500         0         0         0   -1.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6187   -0.6187   -0.61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6187    0.6187    0.61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960   -0.6720   -1.7500         0   -0.6187    0.6187    3.26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5040         0         0    0.6187   -0.6187    0.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1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1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2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4,7,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960    0.6720         0         0         0         0   -0.89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5040         0         0         0         0   -0.67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7500         0         0         0   -1.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6187   -0.6187   -0.61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6187    0.6187    0.61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960   -0.6720   -1.7500         0   -0.6187    0.6187    3.29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5040         0         0    0.6187   -0.6187    0.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3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2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1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1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3   -0.03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22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3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7:9,7: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947    0.0533   -0.03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3    1.122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00         0    0.03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0 ; 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0 ; 0 ; 0 ; 0 ; 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6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3) ; U(4)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5) ; U(6)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7); U(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PlaneTrussElementStress(E,L1,theta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1.10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PlaneTrussElementStress(E,L2,theta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6.449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3=PlaneTrussElementStress(E,L3,theta3,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0.95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4=SpringElementForces(k4,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6.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0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0.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1=SpaceTrussElementLength(0,0,-3,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31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2=SpaceTrussElementLength(-3,0,0,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31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3=SpaceTrussElementLength(0,0,3,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31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L4=SpaceTrussElementLength(4,0,0,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1x=acos(0/L1)*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1x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1y=acos(5/L1)*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1y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96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1z=acos(3/L1)*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1z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03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2x=acos(3/L2)*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2x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03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2y=acos(5/L2)*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2y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96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2z=acos(0/L2)*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2z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3x=acos(0/L3)*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3x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3y=acos(5/L3)*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3y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96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3z=acos(-3/L3)*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3z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96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4x=acos(-4/L4)*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4x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8.659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4y=acos(5/L4)*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4y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8.659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4z=acos(0/L4)*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4z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SpaceTrussElementStiffness(E,A,L1,theta1x,theta1y,theta1z)</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7.5661    4.5397   -0.0000   -7.5661   -4.53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4.5397    2.7238   -0.0000   -4.5397   -2.72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7.5661   -4.5397    0.0000    7.5661    4.53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4.5397   -2.7238    0.0000    4.5397    2.72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SpaceTrussElementStiffness(E,A,L2,theta2x,theta2y,theta2z)</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238    4.5397    0.0000   -2.7238   -4.5397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397    7.5661    0.0000   -4.5397   -7.5661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238   -4.5397   -0.0000    2.7238    4.5397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397   -7.5661   -0.0000    4.5397    7.5661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    0.0000    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SpaceTrussElementStiffness(E,A,L3,theta3x,theta3y,theta3z)</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7.5661   -4.5397   -0.0000   -7.5661    4.53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4.5397    2.7238    0.0000    4.5397   -2.72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7.5661    4.5397    0.0000    7.5661   -4.53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4.5397   -2.7238   -0.0000   -4.5397    2.72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SpaceTrussElementStiffness(E,A,L4,theta4x,theta4y,theta4z)</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568   -4.5709   -0.0000   -3.6568    4.5709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709    5.7137    0.0000    4.5709   -5.7137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568    4.5709    0.0000    3.6568   -4.5709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709   -5.7137   -0.0000   -4.5709    5.7137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0000    0.0000    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15,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3 through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aceTrussAssemble(K,k1,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7.5661    4.539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4.5397    2.723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7.5661   -4.539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4.5397   -2.7238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7.56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4.53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7.56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4.539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3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2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3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2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aceTrussAssemble(K,k2,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7566    0.454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4540    0.272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724    0.454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540    0.7566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00    0.0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2724   -0.454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7566   -0.4540   -0.4540   -0.7566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4540   -0.2724   -0.0000   -0.0000   -0.000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724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54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724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540    1.513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45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aceTrussAssemble(K,k3,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7566    0.454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4540    0.272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724    0.454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540    0.7566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00    0.0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2724   -0.454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7566   -0.4540   -0.4540   -0.7566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4540   -0.2724   -0.0000   -0.0000   -0.0000    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724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54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66   -0.4540         0         0         0   -0.000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    0.2724         0         0         0    0.0000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         0         0    0.2724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66    0.4540         0         0         0    0.4540    2.26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   -0.2724         0         0         0    0.0000    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4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aceTrussAssemble(K,k4,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7566    0.454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4540    0.272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724    0.454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540    0.7566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00    0.0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0000   -0.2724   -0.454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7566   -0.4540   -0.4540   -0.7566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4540   -0.2724   -0.0000   -0.0000   -0.0000    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724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54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         0         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66   -0.4540         0         0         0   -0.0000   -0.75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    0.2724         0         0         0    0.0000    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657   -0.4571   -0.0000   -0.3657    0.4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571    0.5714    0.0000    0.4571   -0.5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00    0.0000    0.0000    0.0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3657    0.4571    0.0000    0.6381   -0.00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66    0.4540    0.4571   -0.5714   -0.0000   -0.0031    2.84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   -0.2724    0.0000   -0.0000   -0.0000   -0.0000    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4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3:15,13: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81   -0.0031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1    2.8412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0.0000    0.54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5 ; 0 ; -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 U=[0 ; 0 ; 0 ; 0 ; 0 ; 0 ; 0 ; 0 ; 0 ; 0 ; 0 ; 0 ; 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64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98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1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9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68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1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58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73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13) ; U(14) ; U(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4) ; U(5) ; U(6) ; U(13) ; U(14) ; U(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7) ; U(8) ; U(9) ; U(13) ; U(14) ; U(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10) ; U(11) ; U(12) ; U(13) ; U(14) ; U(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6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SpaceTrussElementStress(E,L1,theta1x,theta1y,theta1z,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712e+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SpaceTrussElementStress(E,L2,theta2x,theta2y,theta2z,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563e+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3=SpaceTrussElementStress(E,L3,theta3x,theta3y,theta3z,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864e+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4=SpaceTrussElementStress(E,L4,theta4x,theta4y,theta4z,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5808e+003</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b/>
          <w:b/>
          <w:bCs/>
          <w:u w:val="single"/>
        </w:rPr>
      </w:pPr>
      <w:r>
        <w:rPr>
          <w:b/>
          <w:bCs/>
          <w:u w:val="single"/>
        </w:rPr>
        <w:t>Problem 7.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0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70e-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0e-00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1=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2=2</w:t>
      </w:r>
    </w:p>
    <w:p>
      <w:pPr>
        <w:pStyle w:val="Normal"/>
        <w:tabs>
          <w:tab w:val="clear" w:pos="720"/>
          <w:tab w:val="left" w:pos="1605" w:leader="none"/>
        </w:tabs>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L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BeamElementStiffness(E,I,L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18    0.6857   -0.3918    0.685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1.6000   -0.6857    0.8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18   -0.6857    0.3918   -0.685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0.8000   -0.6857    1.6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BeamElementStiffness(E,I,L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210000     -210000      21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280000     -210000      14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210000      210000     -21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      140000     -210000      28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6,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eam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18    0.6857   -0.3918    0.685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1.6000   -0.6857    0.8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18   -0.6857    0.3918   -0.685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0.8000   -0.6857    1.6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eam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18    0.6857   -0.3918    0.685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1.6000   -0.6857    0.8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18   -0.6857    2.4918    1.4143   -2.100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0.8000    1.4143    4.4000   -2.1000    1.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1000   -2.1000    2.100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1000    1.4000   -2.1000    2.8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2) K(2,4) K(2,6) ; K(4,2) K(4,4) K(4,6) ; K(6,2) K(6,4) K(6,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0000       8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000      440000      14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40000      28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15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u(1) ; 0 ; u(2) ; 0 ; 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5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7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3) ; U(4) ; U(5) ; 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BeamElementForces(k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5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5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5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BeamElementForces(k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7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4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7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BeamElementShearDiagram(f1,L1)</w:t>
      </w:r>
    </w:p>
    <w:p>
      <w:pPr>
        <w:pStyle w:val="Normal"/>
        <w:rPr>
          <w:rFonts w:ascii="Courier New" w:hAnsi="Courier New" w:cs="Courier New"/>
          <w:sz w:val="20"/>
          <w:szCs w:val="20"/>
        </w:rPr>
      </w:pPr>
      <w:r>
        <w:rPr>
          <w:rFonts w:cs="Courier New" w:ascii="Courier New" w:hAnsi="Courier New"/>
          <w:sz w:val="20"/>
          <w:szCs w:val="20"/>
        </w:rPr>
        <w:t>» BeamElementShearDiagram(f2,L2)</w:t>
      </w:r>
    </w:p>
    <w:p>
      <w:pPr>
        <w:pStyle w:val="Normal"/>
        <w:rPr>
          <w:rFonts w:ascii="Courier New" w:hAnsi="Courier New" w:cs="Courier New"/>
          <w:sz w:val="20"/>
          <w:szCs w:val="20"/>
        </w:rPr>
      </w:pPr>
      <w:r>
        <w:rPr>
          <w:rFonts w:cs="Courier New" w:ascii="Courier New" w:hAnsi="Courier New"/>
          <w:sz w:val="20"/>
          <w:szCs w:val="20"/>
        </w:rPr>
        <w:t>» BeamElementMomentDiagram(f1,L1)</w:t>
      </w:r>
    </w:p>
    <w:p>
      <w:pPr>
        <w:pStyle w:val="Normal"/>
        <w:rPr>
          <w:rFonts w:ascii="Courier New" w:hAnsi="Courier New" w:cs="Courier New"/>
          <w:sz w:val="20"/>
          <w:szCs w:val="20"/>
        </w:rPr>
      </w:pPr>
      <w:r>
        <w:rPr>
          <w:rFonts w:cs="Courier New" w:ascii="Courier New" w:hAnsi="Courier New"/>
          <w:sz w:val="20"/>
          <w:szCs w:val="20"/>
        </w:rPr>
        <w:t>» BeamElementMomentDiagram(f2,L2)</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b/>
          <w:b/>
          <w:bCs/>
          <w:u w:val="single"/>
        </w:rPr>
      </w:pPr>
      <w:r>
        <w:rPr>
          <w:b/>
          <w:bCs/>
          <w:u w:val="single"/>
        </w:rPr>
        <w:t>Problem 7.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5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e-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BeamElementStiffness(E,I,L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4667    0.7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1.4000   -0.7000    0.7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4667   -0.7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0.7000   -0.7000    1.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BeamElementStiffness(E,I,L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4667    0.7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1.4000   -0.7000    0.7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4667   -0.7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0.7000   -0.7000    1.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BeamElementStiffness(E,I,L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69    0.3937   -0.1969    0.3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37    1.0500   -0.3937    0.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69   -0.3937    0.1969   -0.3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37    0.5250   -0.3937    1.0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8,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eam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4667    0.7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1.4000   -0.7000    0.7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4667   -0.7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0.7000   -0.7000    1.4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eam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4667    0.7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1.4000   -0.7000    0.7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9333         0   -0.4667    0.7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0.7000         0    2.8000   -0.7000    0.7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7000    0.4667   -0.7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000    0.7000   -0.7000    1.4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eamAssemble(K,k3,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4667    0.7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1.4000   -0.7000    0.70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000    0.9333         0   -0.4667    0.7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0    0.7000         0    2.8000   -0.7000    0.7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7000    0.6635   -0.3063   -0.19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000    0.7000   -0.3063    2.4500   -0.3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969   -0.3937    0.19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937    0.5250   -0.393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4,4) K(4,6) K(4,8) ; K(6,4) K(6,6) K(6,8) ; K(8,4) K(8,6) K(8,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000        7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       24500        5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5250       10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7.5 ; -15 ; 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0 ; u(1) ; 0 ; u(2) ; 0 ; 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9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9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7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2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4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0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3) ; U(4) ; U(5) ; 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5) ; U(6)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BeamElementForces(k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9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9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99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8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BeamElementForces(k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8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8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8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6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3=BeamElementForces(k3,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4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3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4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f1-[-15 ; -7.5 ; -15 ; 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99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49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8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3=f3-[-15 ; -15 ; -15 ; 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4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6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75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BeamElementShearDiagram(f1,L1)</w:t>
      </w:r>
    </w:p>
    <w:p>
      <w:pPr>
        <w:pStyle w:val="Normal"/>
        <w:rPr>
          <w:rFonts w:ascii="Courier New" w:hAnsi="Courier New" w:cs="Courier New"/>
          <w:sz w:val="20"/>
          <w:szCs w:val="20"/>
        </w:rPr>
      </w:pPr>
      <w:r>
        <w:rPr>
          <w:rFonts w:cs="Courier New" w:ascii="Courier New" w:hAnsi="Courier New"/>
          <w:sz w:val="20"/>
          <w:szCs w:val="20"/>
        </w:rPr>
        <w:t>» BeamElementShearDiagram(f2,L2)</w:t>
      </w:r>
    </w:p>
    <w:p>
      <w:pPr>
        <w:pStyle w:val="Normal"/>
        <w:rPr>
          <w:rFonts w:ascii="Courier New" w:hAnsi="Courier New" w:cs="Courier New"/>
          <w:sz w:val="20"/>
          <w:szCs w:val="20"/>
        </w:rPr>
      </w:pPr>
      <w:r>
        <w:rPr>
          <w:rFonts w:cs="Courier New" w:ascii="Courier New" w:hAnsi="Courier New"/>
          <w:sz w:val="20"/>
          <w:szCs w:val="20"/>
        </w:rPr>
        <w:t>» BeamElementShearDiagram(f3,L3)</w:t>
      </w:r>
    </w:p>
    <w:p>
      <w:pPr>
        <w:pStyle w:val="Normal"/>
        <w:rPr>
          <w:rFonts w:ascii="Courier New" w:hAnsi="Courier New" w:cs="Courier New"/>
          <w:sz w:val="20"/>
          <w:szCs w:val="20"/>
        </w:rPr>
      </w:pPr>
      <w:r>
        <w:rPr>
          <w:rFonts w:cs="Courier New" w:ascii="Courier New" w:hAnsi="Courier New"/>
          <w:sz w:val="20"/>
          <w:szCs w:val="20"/>
        </w:rPr>
        <w:t>» BeamElementMomentDiagram(f1,L1)</w:t>
      </w:r>
    </w:p>
    <w:p>
      <w:pPr>
        <w:pStyle w:val="Normal"/>
        <w:rPr>
          <w:rFonts w:ascii="Courier New" w:hAnsi="Courier New" w:cs="Courier New"/>
          <w:sz w:val="20"/>
          <w:szCs w:val="20"/>
        </w:rPr>
      </w:pPr>
      <w:r>
        <w:rPr>
          <w:rFonts w:cs="Courier New" w:ascii="Courier New" w:hAnsi="Courier New"/>
          <w:sz w:val="20"/>
          <w:szCs w:val="20"/>
        </w:rPr>
        <w:t>» BeamElementMomentDiagram(f2,L2)</w:t>
      </w:r>
    </w:p>
    <w:p>
      <w:pPr>
        <w:pStyle w:val="Normal"/>
        <w:rPr>
          <w:rFonts w:ascii="Courier New" w:hAnsi="Courier New" w:cs="Courier New"/>
          <w:sz w:val="20"/>
          <w:szCs w:val="20"/>
        </w:rPr>
      </w:pPr>
      <w:r>
        <w:rPr>
          <w:rFonts w:cs="Courier New" w:ascii="Courier New" w:hAnsi="Courier New"/>
          <w:sz w:val="20"/>
          <w:szCs w:val="20"/>
        </w:rPr>
        <w:t>» BeamElementMomentDiagram(f3,L3)</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b/>
          <w:b/>
          <w:bCs/>
          <w:u w:val="single"/>
        </w:rPr>
      </w:pPr>
      <w:r>
        <w:rPr>
          <w:b/>
          <w:bCs/>
          <w:u w:val="single"/>
        </w:rPr>
        <w:t>Problem 7.3:</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4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0e-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BeamElementStiffness(E,I,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1.2444    1.8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3.7333   -1.8667    1.8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1.2444   -1.8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1.8667   -1.8667    3.7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BeamElementStiffness(E,I,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1.2444    1.8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3.7333   -1.8667    1.8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1.2444   -1.8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1.8667   -1.8667    3.7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SpringElementStiffness(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       -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        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7,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eam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1.2444    1.8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3.7333   -1.8667    1.8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1.2444   -1.8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1.8667   -1.8667    3.7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eam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1.2444    1.8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3.7333   -1.8667    1.8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2.4889         0   -1.2444    1.8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1.8667         0    7.4667   -1.8667    1.8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2444   -1.8667    1.2444   -1.8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8667    1.8667   -1.8667    3.7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3,3,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1.2444    1.8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3.7333   -1.8667    1.8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444   -1.8667    7.4889         0   -1.2444    1.8667   -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1.8667         0    7.4667   -1.8667    1.8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2444   -1.8667    1.2444   -1.8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8667    1.8667   -1.8667    3.7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000         0         0         0    5.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4,3:4) K(3:4,6) ; K(6,3:4) K(6,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889         0    1.8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7.4667    1.8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667    1.8667    3.7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u(1) ; u(2) ; 0 ; u(3)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2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9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85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3) ; U(4) ; U(5) ; 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3) ; U(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BeamElementForces(k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2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9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2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76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BeamElementForces(k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7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3=SpringElementForces(k3,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8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785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BeamElementShearDiagram(f1,3)</w:t>
      </w:r>
    </w:p>
    <w:p>
      <w:pPr>
        <w:pStyle w:val="Normal"/>
        <w:rPr>
          <w:rFonts w:ascii="Courier New" w:hAnsi="Courier New" w:cs="Courier New"/>
          <w:sz w:val="20"/>
          <w:szCs w:val="20"/>
        </w:rPr>
      </w:pPr>
      <w:r>
        <w:rPr>
          <w:rFonts w:cs="Courier New" w:ascii="Courier New" w:hAnsi="Courier New"/>
          <w:sz w:val="20"/>
          <w:szCs w:val="20"/>
        </w:rPr>
        <w:t>» BeamElementShearDiagram(f2,3)</w:t>
      </w:r>
    </w:p>
    <w:p>
      <w:pPr>
        <w:pStyle w:val="Normal"/>
        <w:rPr>
          <w:rFonts w:ascii="Courier New" w:hAnsi="Courier New" w:cs="Courier New"/>
          <w:sz w:val="20"/>
          <w:szCs w:val="20"/>
        </w:rPr>
      </w:pPr>
      <w:r>
        <w:rPr>
          <w:rFonts w:cs="Courier New" w:ascii="Courier New" w:hAnsi="Courier New"/>
          <w:sz w:val="20"/>
          <w:szCs w:val="20"/>
        </w:rPr>
        <w:t>» BeamElementMomentDiagram(f1,3)</w:t>
      </w:r>
    </w:p>
    <w:p>
      <w:pPr>
        <w:pStyle w:val="Normal"/>
        <w:rPr>
          <w:rFonts w:ascii="Courier New" w:hAnsi="Courier New" w:cs="Courier New"/>
          <w:sz w:val="20"/>
          <w:szCs w:val="20"/>
        </w:rPr>
      </w:pPr>
      <w:r>
        <w:rPr>
          <w:rFonts w:cs="Courier New" w:ascii="Courier New" w:hAnsi="Courier New"/>
          <w:sz w:val="20"/>
          <w:szCs w:val="20"/>
        </w:rPr>
        <w:t>» BeamElementMomentDiagram(f2,3)</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8.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4e-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4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0e-00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PlaneFrameElementStiffness(E,A,I,L,9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0   -0.0003   -0.0002   -0.0000   -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1000    0.0000   -0.0000   -2.1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0    0.0008    0.0003   -0.0000    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0    0.0003    0.0002    0.0000    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1000   -0.0000    0.0000    2.1000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0    0.0004    0.0003   -0.0000    0.00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PlaneFrameElementStiffness(E,A,I,L,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02    0.0003         0   -0.0002    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03    0.0008         0   -0.0003    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    2.1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02   -0.0003         0    0.0002   -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03    0.0004         0   -0.0003    0.00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Frame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0   -0.0003   -0.0002   -0.0000 -0.000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1000    0.0000   -0.0000   -2.1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0    0.0008    0.0003   -0.0000  0.000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0    0.0003    0.0002    0.0000  0.000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1000   -0.0000    0.0000    2.1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0    0.0004    0.0003   -0.0000  0.000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Frame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0   -0.0003   -0.0002   -0.0000 -0.000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1000    0.0000   -0.0000   -2.1000  0.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0    0.0008    0.0003   -0.0000  0.000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0    0.0003    2.1002    0.0000  0.0003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1000   -0.0000    0.0000    2.1002  0.000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0    0.0004    0.0003    0.0003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2.1000         0       0    2.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02 -0.000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03  0.0004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   -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4:7,4:7) K(4:7,9) ; K(9,4:7) K(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2    0.0000    0.0003   -2.1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1002    0.0003         0    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    0.0003    0.0017         0    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         0         0    2.1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03    0.0004         0    0.00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0 ; 15 ; 20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0 ; u(1:4) ; 0 ; u(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25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5) ; 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4) ; U(5) ; U(6) ; U(7) ; U(8) ; U(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PlaneFrameElementForces(E,A,I,L,90,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25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74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PlaneFrameElementForces(E,A,I,L,0,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74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laneFrameElementAxialDiagram(f1,L)</w:t>
      </w:r>
    </w:p>
    <w:p>
      <w:pPr>
        <w:pStyle w:val="Normal"/>
        <w:rPr/>
      </w:pPr>
      <w:r>
        <w:rPr>
          <w:rFonts w:cs="Courier New" w:ascii="Courier New" w:hAnsi="Courier New"/>
          <w:sz w:val="20"/>
          <w:szCs w:val="20"/>
        </w:rPr>
        <w:t>» PlaneFrameElementAxialDiagram(f2,L)</w:t>
      </w:r>
    </w:p>
    <w:p>
      <w:pPr>
        <w:pStyle w:val="Normal"/>
        <w:rPr>
          <w:rFonts w:ascii="Courier New" w:hAnsi="Courier New" w:cs="Courier New"/>
          <w:sz w:val="20"/>
          <w:szCs w:val="20"/>
        </w:rPr>
      </w:pPr>
      <w:r>
        <w:rPr>
          <w:rFonts w:cs="Courier New" w:ascii="Courier New" w:hAnsi="Courier New"/>
          <w:sz w:val="20"/>
          <w:szCs w:val="20"/>
        </w:rPr>
        <w:t>» PlaneFrameElementShearDiagram(f1,L)</w:t>
      </w:r>
    </w:p>
    <w:p>
      <w:pPr>
        <w:pStyle w:val="Normal"/>
        <w:rPr>
          <w:rFonts w:ascii="Courier New" w:hAnsi="Courier New" w:cs="Courier New"/>
          <w:sz w:val="20"/>
          <w:szCs w:val="20"/>
        </w:rPr>
      </w:pPr>
      <w:r>
        <w:rPr>
          <w:rFonts w:cs="Courier New" w:ascii="Courier New" w:hAnsi="Courier New"/>
          <w:sz w:val="20"/>
          <w:szCs w:val="20"/>
        </w:rPr>
        <w:t>» PlaneFrameElementShearDiagram(f2,L)</w:t>
      </w:r>
    </w:p>
    <w:p>
      <w:pPr>
        <w:pStyle w:val="Normal"/>
        <w:rPr>
          <w:rFonts w:ascii="Courier New" w:hAnsi="Courier New" w:cs="Courier New"/>
          <w:sz w:val="20"/>
          <w:szCs w:val="20"/>
        </w:rPr>
      </w:pPr>
      <w:r>
        <w:rPr>
          <w:rFonts w:cs="Courier New" w:ascii="Courier New" w:hAnsi="Courier New"/>
          <w:sz w:val="20"/>
          <w:szCs w:val="20"/>
        </w:rPr>
        <w:t>» PlaneFrameElementMomentDiagram(f1,L)</w:t>
      </w:r>
    </w:p>
    <w:p>
      <w:pPr>
        <w:pStyle w:val="Normal"/>
        <w:rPr>
          <w:rFonts w:ascii="Courier New" w:hAnsi="Courier New" w:cs="Courier New"/>
          <w:sz w:val="20"/>
          <w:szCs w:val="20"/>
        </w:rPr>
      </w:pPr>
      <w:r>
        <w:rPr>
          <w:rFonts w:cs="Courier New" w:ascii="Courier New" w:hAnsi="Courier New"/>
          <w:sz w:val="20"/>
          <w:szCs w:val="20"/>
        </w:rPr>
        <w:t>» PlaneFrameElementMomentDiagram(f2,L)</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rFonts w:ascii="Courier New" w:hAnsi="Courier New" w:cs="Courier New"/>
          <w:b/>
          <w:b/>
          <w:bCs/>
          <w:sz w:val="20"/>
          <w:szCs w:val="20"/>
          <w:u w:val="single"/>
        </w:rPr>
      </w:pPr>
      <w:r>
        <w:rPr>
          <w:b/>
          <w:bCs/>
          <w:u w:val="single"/>
        </w:rPr>
        <w:t>Problem 8.2:</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1e-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9e-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000e-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1=PlaneFrameElementLength(0,0,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0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3=L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0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1=atan(3/2)*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30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3=360-thet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3.69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PlaneFrameElementStiffness(E,A,I,L1,thet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1.8256   -2.6658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471    0.0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2097    0.0726   -0.0484    0.1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1.8256    2.6658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471   -0.0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1048    0.0726   -0.0484    0.209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PlaneFrameElementStiffness(E,A,I,L2,thet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000         0         0   -4.2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81    0.0454         0   -0.0181    0.0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54    0.1512         0   -0.0454    0.07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000         0         0    4.2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81   -0.0454         0    0.0181   -0.0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54    0.0756         0   -0.0454    0.15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PlaneFrameElementStiffness(E,A,I,L3,theta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1.8256    2.6658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471    0.0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2097   -0.0726   -0.0484    0.1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1.8256   -2.6658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471   -0.0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1048   -0.0726   -0.0484    0.209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12,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Frame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1.8256   -2.6658 -0.07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471  0.04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2097    0.0726   -0.0484  0.104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1.8256    2.6658  0.07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471 -0.04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1048    0.0726   -0.0484  0.209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FrameAssemble(K,k2,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1.8256   -2.6658 -0.07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471  0.04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2097    0.0726   -0.0484  0.104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6.0256    2.6658  0.0726   -4.2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653 -0.003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1048    0.0726   -0.0030  0.360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4.2000         0       0    4.2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181 -0.045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54  0.075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1    0.045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54    0.075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1   -0.045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54    0.151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FrameAssemble(K,k3,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1.8256   -2.6658 -0.07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471  0.04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2097    0.0726   -0.0484  0.104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256   -2.6658    0.0726    6.0256    2.6658  0.0726   -4.2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471   -0.0484    2.6658    4.0653 -0.003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484    0.1048    0.0726   -0.0030  0.360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4.2000         0       0    6.02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181 -0.0454   -2.66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54  0.0756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1.82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2.66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2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1    0.045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54    0.075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0.0726   -1.8256    2.6658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653    0.0030    2.6658   -4.0471    0.0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0    0.3609   -0.0726   -0.0484    0.1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0.0726    1.8256   -2.6658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71   -0.0484   -2.6658    4.0471   -0.0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4    0.1048   -0.0726   -0.0484    0.209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4:9,4: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256    2.6658    0.0726   -4.2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658    4.0653   -0.0030         0   -0.0181    0.0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6   -0.0030    0.3609         0   -0.0454    0.07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000         0         0    6.0256   -2.6658    0.07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81   -0.0454   -2.6658    4.0653    0.00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54    0.0756    0.0726    0.0030    0.360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0 ; -12.5 ; -10.417 ; 0 ; -12.5 ; 10.4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4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41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 ; 0 ; 0 ; u ; 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2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0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2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4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41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02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59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122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5) ; 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4) ; U(5) ; U(6) ; U(7) ; U(8) ; U(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7) ; U(8) ; U(9) ; U(10) ; U(11) ; U(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PlaneFrameElementForces(E,A,I,L1,theta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11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2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11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9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PlaneFrameElementForces(E,A,I,L2,theta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02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9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11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02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9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356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3=PlaneFrameElementForces(E,A,I,L3,theta3,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026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12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77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026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12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122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f2-[0 ; -12.5 ; -10.417 ; 0 ; -12.5 ; 10.4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02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0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9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02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59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773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laneFrameElementAxialDiagram(f1,L1)</w:t>
      </w:r>
    </w:p>
    <w:p>
      <w:pPr>
        <w:pStyle w:val="Normal"/>
        <w:rPr/>
      </w:pPr>
      <w:r>
        <w:rPr>
          <w:rFonts w:cs="Courier New" w:ascii="Courier New" w:hAnsi="Courier New"/>
          <w:sz w:val="20"/>
          <w:szCs w:val="20"/>
        </w:rPr>
        <w:t>» PlaneFrameElementAxialDiagram(f2,L2)</w:t>
      </w:r>
    </w:p>
    <w:p>
      <w:pPr>
        <w:pStyle w:val="Normal"/>
        <w:rPr>
          <w:rFonts w:ascii="Courier New" w:hAnsi="Courier New" w:cs="Courier New"/>
          <w:sz w:val="20"/>
          <w:szCs w:val="20"/>
        </w:rPr>
      </w:pPr>
      <w:r>
        <w:rPr>
          <w:rFonts w:cs="Courier New" w:ascii="Courier New" w:hAnsi="Courier New"/>
          <w:sz w:val="20"/>
          <w:szCs w:val="20"/>
        </w:rPr>
        <w:t>» PlaneFrameElementAxialDiagram(f3,L3)</w:t>
      </w:r>
    </w:p>
    <w:p>
      <w:pPr>
        <w:pStyle w:val="Normal"/>
        <w:rPr>
          <w:rFonts w:ascii="Courier New" w:hAnsi="Courier New" w:cs="Courier New"/>
          <w:sz w:val="20"/>
          <w:szCs w:val="20"/>
        </w:rPr>
      </w:pPr>
      <w:r>
        <w:rPr>
          <w:rFonts w:cs="Courier New" w:ascii="Courier New" w:hAnsi="Courier New"/>
          <w:sz w:val="20"/>
          <w:szCs w:val="20"/>
        </w:rPr>
        <w:t>» PlaneFrameElementShearDiagram(f1,L1)</w:t>
      </w:r>
    </w:p>
    <w:p>
      <w:pPr>
        <w:pStyle w:val="Normal"/>
        <w:rPr>
          <w:rFonts w:ascii="Courier New" w:hAnsi="Courier New" w:cs="Courier New"/>
          <w:sz w:val="20"/>
          <w:szCs w:val="20"/>
        </w:rPr>
      </w:pPr>
      <w:r>
        <w:rPr>
          <w:rFonts w:cs="Courier New" w:ascii="Courier New" w:hAnsi="Courier New"/>
          <w:sz w:val="20"/>
          <w:szCs w:val="20"/>
        </w:rPr>
        <w:t>» PlaneFrameElementShearDiagram(f2,L2)</w:t>
      </w:r>
    </w:p>
    <w:p>
      <w:pPr>
        <w:pStyle w:val="Normal"/>
        <w:rPr>
          <w:rFonts w:ascii="Courier New" w:hAnsi="Courier New" w:cs="Courier New"/>
          <w:sz w:val="20"/>
          <w:szCs w:val="20"/>
        </w:rPr>
      </w:pPr>
      <w:r>
        <w:rPr>
          <w:rFonts w:cs="Courier New" w:ascii="Courier New" w:hAnsi="Courier New"/>
          <w:sz w:val="20"/>
          <w:szCs w:val="20"/>
        </w:rPr>
        <w:t>» PlaneFrameElementShearDiagram(f3,L3)</w:t>
      </w:r>
    </w:p>
    <w:p>
      <w:pPr>
        <w:pStyle w:val="Normal"/>
        <w:rPr>
          <w:rFonts w:ascii="Courier New" w:hAnsi="Courier New" w:cs="Courier New"/>
          <w:sz w:val="20"/>
          <w:szCs w:val="20"/>
        </w:rPr>
      </w:pPr>
      <w:r>
        <w:rPr>
          <w:rFonts w:cs="Courier New" w:ascii="Courier New" w:hAnsi="Courier New"/>
          <w:sz w:val="20"/>
          <w:szCs w:val="20"/>
        </w:rPr>
        <w:t>» PlaneFrameElementMomentDiagram(f1,L1)</w:t>
      </w:r>
    </w:p>
    <w:p>
      <w:pPr>
        <w:pStyle w:val="Normal"/>
        <w:rPr>
          <w:rFonts w:ascii="Courier New" w:hAnsi="Courier New" w:cs="Courier New"/>
          <w:sz w:val="20"/>
          <w:szCs w:val="20"/>
        </w:rPr>
      </w:pPr>
      <w:r>
        <w:rPr>
          <w:rFonts w:cs="Courier New" w:ascii="Courier New" w:hAnsi="Courier New"/>
          <w:sz w:val="20"/>
          <w:szCs w:val="20"/>
        </w:rPr>
        <w:t>» PlaneFrameElementMomentDiagram(f2,L2)</w:t>
      </w:r>
    </w:p>
    <w:p>
      <w:pPr>
        <w:pStyle w:val="Normal"/>
        <w:rPr>
          <w:rFonts w:ascii="Courier New" w:hAnsi="Courier New" w:cs="Courier New"/>
          <w:sz w:val="20"/>
          <w:szCs w:val="20"/>
        </w:rPr>
      </w:pPr>
      <w:r>
        <w:rPr>
          <w:rFonts w:cs="Courier New" w:ascii="Courier New" w:hAnsi="Courier New"/>
          <w:sz w:val="20"/>
          <w:szCs w:val="20"/>
        </w:rPr>
        <w:t>» PlaneFrameElementMomentDiagram(f3,L3)</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8.3:</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rFonts w:ascii="Courier New" w:hAnsi="Courier New" w:cs="Courier New"/>
          <w:sz w:val="20"/>
          <w:szCs w:val="20"/>
        </w:rPr>
      </w:pPr>
      <w:r>
        <w:rPr>
          <w:rFonts w:cs="Courier New" w:ascii="Courier New" w:hAnsi="Courier New"/>
          <w:sz w:val="20"/>
          <w:szCs w:val="20"/>
        </w:rPr>
        <w:t>» E1=7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1=1e-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1e-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e-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2=2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2=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2=atan(3/4)*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6.86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PlaneFrameElementStiffness(E1,A1,I,L1,thet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0         0   -1.7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3    0.0026         0   -0.0013    0.00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26    0.0070         0   -0.0026    0.00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0         0    1.7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3   -0.0026         0    0.0013   -0.00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26    0.0035         0   -0.0026    0.00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PlaneTrussElementStiffness(E2,A2,L2,thet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000    2.4000   -3.2000   -2.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000    1.8000   -2.4000   -1.8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000   -2.4000    3.2000    2.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000   -1.8000    2.4000    1.8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8,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Frame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0         0   -1.7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3    0.0026         0   -0.0013  0.00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26    0.0070         0   -0.0026  0.003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0         0    1.7500         0       0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0   -0.0013   -0.0026         0    0.0013 </w:t>
      </w:r>
      <w:r>
        <w:rPr>
          <w:rFonts w:cs="Courier New" w:ascii="Courier New" w:hAnsi="Courier New"/>
          <w:sz w:val="20"/>
          <w:szCs w:val="20"/>
        </w:rPr>
        <w:t>-</w:t>
      </w:r>
      <w:r>
        <w:rPr>
          <w:rFonts w:cs="Courier New" w:ascii="Courier New" w:hAnsi="Courier New"/>
          <w:sz w:val="20"/>
          <w:szCs w:val="20"/>
        </w:rPr>
        <w:t>0.00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26    0.0035         0   -0.0026  0.007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PlaneTrussAssemble(K,k2,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820    0.0240         0   -1.7500         0       0   -0.03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    0.0193    0.0026         0   -0.0013  0.0026   -0.02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26    0.0070         0   -0.0026  0.003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         0         0    1.7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3   -0.0026         0    0.0013 -0.00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26    0.0035         0   -0.0026  0.007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20   -0.0240         0         0         0       0    0.03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   -0.0180         0         0         0       0    0.02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3,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820    0.02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    0.0193    0.00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26    0.00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1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u ; 0 ; 0 ; 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9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9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817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5) ; 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1) ; U(2)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PlaneFrameElementForces(E1,A1,I,L1,theta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9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9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9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PlaneTrussElementForce(E2,A2,L2,theta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36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laneFrameElementAxialDiagram(f1,L1)</w:t>
      </w:r>
    </w:p>
    <w:p>
      <w:pPr>
        <w:pStyle w:val="Normal"/>
        <w:rPr>
          <w:rFonts w:ascii="Courier New" w:hAnsi="Courier New" w:cs="Courier New"/>
          <w:sz w:val="20"/>
          <w:szCs w:val="20"/>
        </w:rPr>
      </w:pPr>
      <w:r>
        <w:rPr>
          <w:rFonts w:cs="Courier New" w:ascii="Courier New" w:hAnsi="Courier New"/>
          <w:sz w:val="20"/>
          <w:szCs w:val="20"/>
        </w:rPr>
        <w:t>» PlaneFrameElementShearDiagram(f1,L1)</w:t>
      </w:r>
    </w:p>
    <w:p>
      <w:pPr>
        <w:pStyle w:val="Normal"/>
        <w:rPr>
          <w:rFonts w:ascii="Courier New" w:hAnsi="Courier New" w:cs="Courier New"/>
          <w:sz w:val="20"/>
          <w:szCs w:val="20"/>
        </w:rPr>
      </w:pPr>
      <w:r>
        <w:rPr>
          <w:rFonts w:cs="Courier New" w:ascii="Courier New" w:hAnsi="Courier New"/>
          <w:sz w:val="20"/>
          <w:szCs w:val="20"/>
        </w:rPr>
        <w:t>» PlaneFrameElementMomentDiagram(f1,L1)</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9.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G=84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20e-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e-00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J=5e-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e-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1=GridElementLength(4,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L2=GridElementLength(4,0,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1=180+atan(3/4)*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6.86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ta2=180-atan(3/4)*180/p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t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3.13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GridElementStiffness(E,G,I,J,L1,thet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4032    0.6048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1.2634   -1.5725   -0.6048    0.5510   -0.8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1.5725    2.1806    0.8064   -0.8467    1.04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4032   -0.6048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5510   -0.8467   -0.6048    1.2634   -1.57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8467    1.0450    0.8064   -1.5725    2.180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GridElementStiffness(E,G,I,J,L2,thet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4032   -0.6048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1.2634    1.5725    0.6048    0.5510    0.8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1.5725    2.1806    0.8064    0.8467    1.04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4032    0.6048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5510    0.8467    0.6048    1.2634    1.57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8467    1.0450    0.8064    1.5725    2.180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9,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GridAssemble(K,k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4032    0.6048 -0.806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1.2634   -1.5725   -0.6048    0.5510 -0.8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1.5725    2.1806    0.8064   -0.8467  1.04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4032   -0.6048  0.806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5510   -0.8467   -0.6048    1.2634 -1.572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8467    1.0450    0.8064   -1.5725  2.18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GridAssemble(K,k2,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0000   -1.6128   -0.4032    0.6048 -0.8064   -0.403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5267    0.0000   -0.6048    0.5510 -0.8467    0.6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128    0.0000    4.3613    0.8064   -0.8467  1.0450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4032   -0.6048  0.806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5510   -0.8467   -0.6048    1.2634 -1.572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8467    1.0450    0.8064   -1.5725  2.18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2    0.6048    0.8064         0         0       0    0.403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5510    0.8467         0         0       0    0.6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8467    1.0450         0         0       0    0.806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510    0.8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467    1.04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048    0.8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634    1.57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725    2.180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3,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4    0.0000   -1.61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    2.5267    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128    0.0000    4.36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u ; 0 ; 0 ; 0 ; 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89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89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5) ; 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1) ; U(2) ; U(3) ; U(7) ; U(8) ; U(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GridElementForces(E,G,I,J,L1,theta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8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8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334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GridElementForces(E,G,I,J,L2,theta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8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8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3343</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0.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G=84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4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2e-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y=10e-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y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e-00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z=20e-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z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e-00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J=5e-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J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e-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SpaceFrameElementStiffness(E,G,A,Iy,Iz,J,0,0,0,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33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84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168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7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84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16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336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SpaceFrameElementStiffness(E,G,A,Iy,Iz,J,0,0,4,0,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33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84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168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7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84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16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336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SpaceFrameElementStiffness(E,G,A,Iy,Iz,J,4,0,4,4,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33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84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168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7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84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16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336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SpaceFrameElementStiffness(E,G,A,Iy,Iz,J,4,0,0,4,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33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84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168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7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84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16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32           0           0           0           0       10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00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16       -5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5040       16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8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80           0           0           0           0       336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5=SpaceFrameElementStiffness(E,G,A,Iy,Iz,J,0,5,0,0,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9         0         0         0    0.0079         0   -0.00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15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042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210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9         0         0         0   -0.0079         0    0.00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15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02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105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1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015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02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1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015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042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6=SpaceFrameElementStiffness(E,G,A,Iy,Iz,J,0,5,4,4,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00         0         0         0         0         0   -1.0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         0    0.015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39         0   -0.007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9         0    0.02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         0    0.042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00         0         0         0         0         0    1.0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         0   -0.015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39         0    0.007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9         0    0.010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         0    0.021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9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1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         0    0.02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9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2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         0    0.04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7=SpaceFrameElementStiffness(E,G,A,Iy,Iz,J,4,5,4,4,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9         0         0         0   -0.0079         0   -0.00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15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042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210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9         0         0         0    0.0079         0    0.00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15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02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105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1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015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02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1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015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5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042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8=SpaceFrameElementStiffness(E,G,A,Iy,Iz,J,0,5,0,4,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00         0         0         0         0         0   -1.0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         0    0.015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39         0   -0.007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9         0    0.02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         0    0.042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00         0         0         0         0         0    1.0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         0   -0.015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39         0    0.007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9         0    0.010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         0    0.021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9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1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         0    0.02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9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2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         0    0.04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48,48);</w:t>
      </w:r>
    </w:p>
    <w:p>
      <w:pPr>
        <w:pStyle w:val="Normal"/>
        <w:rPr>
          <w:rFonts w:ascii="Courier New" w:hAnsi="Courier New" w:cs="Courier New"/>
          <w:sz w:val="20"/>
          <w:szCs w:val="20"/>
        </w:rPr>
      </w:pPr>
      <w:r>
        <w:rPr>
          <w:rFonts w:cs="Courier New" w:ascii="Courier New" w:hAnsi="Courier New"/>
          <w:sz w:val="20"/>
          <w:szCs w:val="20"/>
        </w:rPr>
        <w:t>» K=SpaceFrameAssemble(K,k1,1,5);</w:t>
      </w:r>
    </w:p>
    <w:p>
      <w:pPr>
        <w:pStyle w:val="Normal"/>
        <w:rPr>
          <w:rFonts w:ascii="Courier New" w:hAnsi="Courier New" w:cs="Courier New"/>
          <w:sz w:val="20"/>
          <w:szCs w:val="20"/>
        </w:rPr>
      </w:pPr>
      <w:r>
        <w:rPr>
          <w:rFonts w:cs="Courier New" w:ascii="Courier New" w:hAnsi="Courier New"/>
          <w:sz w:val="20"/>
          <w:szCs w:val="20"/>
        </w:rPr>
        <w:t>» K=SpaceFrameAssemble(K,k2,2,6);</w:t>
      </w:r>
    </w:p>
    <w:p>
      <w:pPr>
        <w:pStyle w:val="Normal"/>
        <w:rPr>
          <w:rFonts w:ascii="Courier New" w:hAnsi="Courier New" w:cs="Courier New"/>
          <w:sz w:val="20"/>
          <w:szCs w:val="20"/>
        </w:rPr>
      </w:pPr>
      <w:r>
        <w:rPr>
          <w:rFonts w:cs="Courier New" w:ascii="Courier New" w:hAnsi="Courier New"/>
          <w:sz w:val="20"/>
          <w:szCs w:val="20"/>
        </w:rPr>
        <w:t>» K=SpaceFrameAssemble(K,k3,3,7);</w:t>
      </w:r>
    </w:p>
    <w:p>
      <w:pPr>
        <w:pStyle w:val="Normal"/>
        <w:rPr>
          <w:rFonts w:ascii="Courier New" w:hAnsi="Courier New" w:cs="Courier New"/>
          <w:sz w:val="20"/>
          <w:szCs w:val="20"/>
        </w:rPr>
      </w:pPr>
      <w:r>
        <w:rPr>
          <w:rFonts w:cs="Courier New" w:ascii="Courier New" w:hAnsi="Courier New"/>
          <w:sz w:val="20"/>
          <w:szCs w:val="20"/>
        </w:rPr>
        <w:t>» K=SpaceFrameAssemble(K,k4,4,8);</w:t>
      </w:r>
    </w:p>
    <w:p>
      <w:pPr>
        <w:pStyle w:val="Normal"/>
        <w:rPr>
          <w:rFonts w:ascii="Courier New" w:hAnsi="Courier New" w:cs="Courier New"/>
          <w:sz w:val="20"/>
          <w:szCs w:val="20"/>
        </w:rPr>
      </w:pPr>
      <w:r>
        <w:rPr>
          <w:rFonts w:cs="Courier New" w:ascii="Courier New" w:hAnsi="Courier New"/>
          <w:sz w:val="20"/>
          <w:szCs w:val="20"/>
        </w:rPr>
        <w:t>» K=SpaceFrameAssemble(K,k5,5,6);</w:t>
      </w:r>
    </w:p>
    <w:p>
      <w:pPr>
        <w:pStyle w:val="Normal"/>
        <w:rPr>
          <w:rFonts w:ascii="Courier New" w:hAnsi="Courier New" w:cs="Courier New"/>
          <w:sz w:val="20"/>
          <w:szCs w:val="20"/>
        </w:rPr>
      </w:pPr>
      <w:r>
        <w:rPr>
          <w:rFonts w:cs="Courier New" w:ascii="Courier New" w:hAnsi="Courier New"/>
          <w:sz w:val="20"/>
          <w:szCs w:val="20"/>
        </w:rPr>
        <w:t>» K=SpaceFrameAssemble(K,k6,6,7);</w:t>
      </w:r>
    </w:p>
    <w:p>
      <w:pPr>
        <w:pStyle w:val="Normal"/>
        <w:rPr>
          <w:rFonts w:ascii="Courier New" w:hAnsi="Courier New" w:cs="Courier New"/>
          <w:sz w:val="20"/>
          <w:szCs w:val="20"/>
        </w:rPr>
      </w:pPr>
      <w:r>
        <w:rPr>
          <w:rFonts w:cs="Courier New" w:ascii="Courier New" w:hAnsi="Courier New"/>
          <w:sz w:val="20"/>
          <w:szCs w:val="20"/>
        </w:rPr>
        <w:t>» K=SpaceFrameAssemble(K,k7,7,8);</w:t>
      </w:r>
    </w:p>
    <w:p>
      <w:pPr>
        <w:pStyle w:val="Normal"/>
        <w:rPr>
          <w:rFonts w:ascii="Courier New" w:hAnsi="Courier New" w:cs="Courier New"/>
          <w:sz w:val="20"/>
          <w:szCs w:val="20"/>
        </w:rPr>
      </w:pPr>
      <w:r>
        <w:rPr>
          <w:rFonts w:cs="Courier New" w:ascii="Courier New" w:hAnsi="Courier New"/>
          <w:sz w:val="20"/>
          <w:szCs w:val="20"/>
        </w:rPr>
        <w:t>» K=SpaceFrameAssemble(K,k8,5,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25:48,25: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80         0         0         0    0.0079    0.0101   -0.00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558         0   -0.0158         0    0.015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560   -0.0050   -0.007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0050    0.05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0079         0    0.0428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1    0.0158         0         0         0    0.076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9         0         0         0   -0.0079         0    1.05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15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02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105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10    0.01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1.0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0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         0   -0.015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39         0    0.007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9         0    0.010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         0    0.021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015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50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021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10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9    0.0101   -1.05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558         0    0.0158         0    0.0158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560   -0.0050   -0.007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0050    0.059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42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         0    0.0766         0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1.058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         0   -0.0158         0    0.85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9         0    0.007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0         0         0         0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    0.0105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         0    0.0210    0.0101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3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1.0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15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15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9         0   -0.0079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010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9    0.0101   -0.003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0158         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60   -0.0050    0.0079         0         0         0   -1.0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598         0         0         0   -0.015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9         0    0.0428         0    0.007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6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9         0    1.058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58         0         0         0    0.855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00         0         0         0         0         0    1.05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210         0         0         0   -0.0158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105         0    0.0079         0    0.00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10    0.0101   -0.0158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9    0.01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8         0   -0.01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0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9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2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6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0;0;0;0;0;0;0;0;0;0;0;-15;0;0;0;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0;0;0;0;0;0;0;0;0;0;0;0;0;0;0;0;0;0;0;0;0;0;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7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3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6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4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74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7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U(2);U(3);U(4);U(5);U(6);U(25);U(26);U(27);U(28);U(29);U(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9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7);U(8);U(9);U(10);U(11);U(12);U(31);U(32);U(33);U(34);U(35);U(3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13);U(14);U(15);U(16);U(17);U(18);U(37);U(38);U(39);U(40);U(41);U(4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19);U(20);U(21);U(22);U(23);U(24);U(43);U(44);U(45);U(46);U(47);U(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9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4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5=[U(25);U(26);U(27);U(28);U(29);U(30);U(31);U(32);U(33);U(34);U(35);U(3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6=[U(31);U(32);U(33);U(34);U(35);U(36);U(37);U(38);U(39);U(40);U(41);U(4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7=[U(37);U(38);U(39);U(40);U(41);U(42);U(43);U(44);U(45);U(46);U(47);U(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8=[U(25);U(26);U(27);U(28);U(29);U(30);U(43);U(44);U(45);U(46);U(47);U(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9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9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9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4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1=SpaceFrameElementForces(E,G,A,Iy,Iz,J,0,0,0,0,5,0,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7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7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2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SpaceFrameElementForces(E,G,A,Iy,Iz,J,0,0,4,0,5,4,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3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6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3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7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968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3=SpaceFrameElementForces(E,G,A,Iy,Iz,J,4,0,4,4,5,4,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4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74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7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4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7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99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4=SpaceFrameElementForces(E,G,A,Iy,Iz,J,4,0,0,4,5,0,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7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7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7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2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5=SpaceFrameElementForces(E,G,A,Iy,Iz,J,0,5,0,0,5,4,u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4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1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9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4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1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9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6=SpaceFrameElementForces(E,G,A,Iy,Iz,J,0,5,4,4,5,4,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8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9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78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8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9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809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7=SpaceFrameElementForces(E,G,A,Iy,Iz,J,4,5,4,4,5,0,u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4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2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9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4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2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9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8=SpaceFrameElementForces(E,G,A,Iy,Iz,J,0,5,0,4,5,0,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5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1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5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1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b/>
          <w:bCs/>
          <w:u w:val="single"/>
        </w:rPr>
        <w:t>Problem 11.1:</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U=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0.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LinearTriangleElementStiffness(E,NU,t,0,0,0.25,0.125,0,0.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08    0.9375   -1.4423   -1.0096   -0.288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3.1370   -0.8654   -0.5048   -0.0721   -2.63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423   -0.8654    2.8846         0   -1.4423    0.86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6   -0.5048         0    1.0096    1.0096   -0.5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4423    1.0096    1.7308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2.6322    0.8654   -0.5048   -0.9375    3.137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LinearTriangleElementStiffness(E,NU,t,0,0,0.5,0,0.25,0.1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31    0.0937    0.0288   -0.0072   -0.2019   -0.0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3137    0.0072    0.2632   -0.1010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1731   -0.0937   -0.2019    0.0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0937    0.3137    0.1010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19   -0.1010   -0.2019    0.1010    0.403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65   -0.5769    0.0865   -0.5769         0    1.15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LinearTriangleElementStiffness(E,NU,t,0.5,0.25,0,0.25,0.25,0.1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31    0.0937    0.0288   -0.0072   -0.2019   -0.0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3137    0.0072    0.2632   -0.1010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1731   -0.0937   -0.2019    0.0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0937    0.3137    0.1010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19   -0.1010   -0.2019    0.1010    0.403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65   -0.5769    0.0865   -0.5769         0    1.153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LinearTriangleElementStiffness(E,NU,t,0.5,0,0.5,0.25,0.25,0.1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08   -0.9375   -0.2885   -0.0721   -1.4423    1.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3.1370    0.0721   -2.6322    0.8654   -0.5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7308    0.9375   -1.4423   -1.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2.6322    0.9375    3.1370   -0.8654   -0.5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423    0.8654   -1.4423   -0.8654    2.88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6   -0.5048   -1.0096   -0.5048         0    1.00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10,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TriangleAssemble(K,k1,1,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08    0.9375         0         0         0         0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3.1370         0         0         0         0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0         0         0         0    1.7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2.6322         0         0         0         0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423   -0.8654         0         0         0         0   -1.44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96   -0.5048         0         0         0         0    1.00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4423   -1.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322   -0.8654   -0.5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4423    1.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370    0.8654   -0.50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654    2.88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048         0    1.00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TriangleAssemble(K,k2,1,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0288   -0.0072         0         0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072    0.2632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1731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0937    0.31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         0         0         0    0.1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2019    0.1010         0         0   -0.14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865   -0.5769         0         0    0.10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32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019    0.0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010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442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37    0.0865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65    0.692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    1.25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TriangleAssemble(K,k3,3,4,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0288   -0.0072         0         0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072    0.2632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1731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0937    0.31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731    0.0937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937    0.3137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         0    0.0288    0.0072    0.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         0   -0.0072    0.263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2019    0.1010   -0.2019   -0.1010   -0.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865   -0.5769   -0.0865   -0.5769    0.18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32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019    0.0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010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019   -0.0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32   -0.1010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4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1.096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4         0    2.408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TriangleAssemble(K,k4,2,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0288   -0.0072         0         0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072    0.2632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3462   -0.1875   -0.0288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1875    0.6274    0.0072   -0.263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88    0.0072    0.3462    0.1875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2632    0.1875    0.6274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         0    0.0288    0.0072    0.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         0   -0.0072    0.263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3462    0.1875   -0.3462   -0.1875   -0.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1875   -0.6274   -0.1875   -0.6274    0.18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32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32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4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1.38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4         0    2.50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6,3:6) K(3:6,9:10) ; K(9:10,3:6) K(9:10,9: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0288   -0.0072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072   -0.2632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3462    0.1875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632    0.1875    0.6274   -0.1875   -0.6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3462   -0.1875    1.38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1875   -0.6274         0    2.50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9.375 ; 0 ; 9.375 ; 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4);0;0;u(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5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9) ; U(10)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1) ; U(2) ; U(3) ; U(4) ; U(9) ; U(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5) ; U(6) ; U(7) ; U(8) ; U(9) ; U(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3) ; U(4) ; U(5) ; U(6) ; U(9) ; U(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 </w:t>
      </w:r>
      <w:r>
        <w:rPr>
          <w:rFonts w:cs="Courier New" w:ascii="Courier New" w:hAnsi="Courier New"/>
          <w:sz w:val="20"/>
          <w:szCs w:val="20"/>
        </w:rPr>
        <w:t>sig</w:t>
      </w:r>
      <w:r>
        <w:rPr>
          <w:rFonts w:cs="Courier New" w:ascii="Courier New" w:hAnsi="Courier New"/>
          <w:sz w:val="20"/>
          <w:szCs w:val="20"/>
        </w:rPr>
        <w:t>1=LinearTriangleElementStresses(E,NU,0,0,0.25,0.125,0,0.25,1,u1)</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sig</w:t>
      </w:r>
      <w:r>
        <w:rPr>
          <w:rFonts w:cs="Courier New" w:ascii="Courier New" w:hAnsi="Courier New"/>
          <w:sz w:val="20"/>
          <w:szCs w:val="20"/>
        </w:rPr>
        <w:t>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0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 </w:t>
      </w:r>
      <w:r>
        <w:rPr>
          <w:rFonts w:cs="Courier New" w:ascii="Courier New" w:hAnsi="Courier New"/>
          <w:sz w:val="20"/>
          <w:szCs w:val="20"/>
        </w:rPr>
        <w:t>sig</w:t>
      </w:r>
      <w:r>
        <w:rPr>
          <w:rFonts w:cs="Courier New" w:ascii="Courier New" w:hAnsi="Courier New"/>
          <w:sz w:val="20"/>
          <w:szCs w:val="20"/>
        </w:rPr>
        <w:t>2=LinearTriangleElementStresses(E,NU,0,0,0.5,0,0.25,0.125,1,u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sig</w:t>
      </w:r>
      <w:r>
        <w:rPr>
          <w:rFonts w:cs="Courier New" w:ascii="Courier New" w:hAnsi="Courier New"/>
          <w:sz w:val="20"/>
          <w:szCs w:val="20"/>
        </w:rPr>
        <w:t>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 </w:t>
      </w:r>
      <w:r>
        <w:rPr>
          <w:rFonts w:cs="Courier New" w:ascii="Courier New" w:hAnsi="Courier New"/>
          <w:sz w:val="20"/>
          <w:szCs w:val="20"/>
        </w:rPr>
        <w:t>sig</w:t>
      </w:r>
      <w:r>
        <w:rPr>
          <w:rFonts w:cs="Courier New" w:ascii="Courier New" w:hAnsi="Courier New"/>
          <w:sz w:val="20"/>
          <w:szCs w:val="20"/>
        </w:rPr>
        <w:t>3=LinearTriangleElementStresses(E,NU,0.5,0.25,0,0.25,0.25,0.125,1,u3)</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sig</w:t>
      </w:r>
      <w:r>
        <w:rPr>
          <w:rFonts w:cs="Courier New" w:ascii="Courier New" w:hAnsi="Courier New"/>
          <w:sz w:val="20"/>
          <w:szCs w:val="20"/>
        </w:rPr>
        <w:t>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 </w:t>
      </w:r>
      <w:r>
        <w:rPr>
          <w:rFonts w:cs="Courier New" w:ascii="Courier New" w:hAnsi="Courier New"/>
          <w:sz w:val="20"/>
          <w:szCs w:val="20"/>
        </w:rPr>
        <w:t>sig</w:t>
      </w:r>
      <w:r>
        <w:rPr>
          <w:rFonts w:cs="Courier New" w:ascii="Courier New" w:hAnsi="Courier New"/>
          <w:sz w:val="20"/>
          <w:szCs w:val="20"/>
        </w:rPr>
        <w:t>4=LinearTriangleElementStresses(E,NU,0.5,0,0.5,0.25,0.25,0.125,1,u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sig</w:t>
      </w:r>
      <w:r>
        <w:rPr>
          <w:rFonts w:cs="Courier New" w:ascii="Courier New" w:hAnsi="Courier New"/>
          <w:sz w:val="20"/>
          <w:szCs w:val="20"/>
        </w:rPr>
        <w:t>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8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s1=LinearTriangleElementPStresses(</w:t>
      </w:r>
      <w:r>
        <w:rPr>
          <w:rFonts w:cs="Courier New" w:ascii="Courier New" w:hAnsi="Courier New"/>
          <w:sz w:val="20"/>
          <w:szCs w:val="20"/>
        </w:rPr>
        <w:t>sig</w:t>
      </w:r>
      <w:r>
        <w:rPr>
          <w:rFonts w:cs="Courier New" w:ascii="Courier New" w:hAnsi="Courier New"/>
          <w:sz w:val="20"/>
          <w:szCs w:val="20"/>
        </w:rPr>
        <w:t>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0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s2=LinearTriangleElementPStresses(</w:t>
      </w:r>
      <w:r>
        <w:rPr>
          <w:rFonts w:cs="Courier New" w:ascii="Courier New" w:hAnsi="Courier New"/>
          <w:sz w:val="20"/>
          <w:szCs w:val="20"/>
        </w:rPr>
        <w:t>sig</w:t>
      </w:r>
      <w:r>
        <w:rPr>
          <w:rFonts w:cs="Courier New" w:ascii="Courier New" w:hAnsi="Courier New"/>
          <w:sz w:val="20"/>
          <w:szCs w:val="20"/>
        </w:rPr>
        <w:t>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s3=LinearTriangleElementPStresses(</w:t>
      </w:r>
      <w:r>
        <w:rPr>
          <w:rFonts w:cs="Courier New" w:ascii="Courier New" w:hAnsi="Courier New"/>
          <w:sz w:val="20"/>
          <w:szCs w:val="20"/>
        </w:rPr>
        <w:t>sig</w:t>
      </w:r>
      <w:r>
        <w:rPr>
          <w:rFonts w:cs="Courier New" w:ascii="Courier New" w:hAnsi="Courier New"/>
          <w:sz w:val="20"/>
          <w:szCs w:val="20"/>
        </w:rPr>
        <w:t>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s4=LinearTriangleElementPStresses(</w:t>
      </w:r>
      <w:r>
        <w:rPr>
          <w:rFonts w:cs="Courier New" w:ascii="Courier New" w:hAnsi="Courier New"/>
          <w:sz w:val="20"/>
          <w:szCs w:val="20"/>
        </w:rPr>
        <w:t>sig</w:t>
      </w:r>
      <w:r>
        <w:rPr>
          <w:rFonts w:cs="Courier New" w:ascii="Courier New" w:hAnsi="Courier New"/>
          <w:sz w:val="20"/>
          <w:szCs w:val="20"/>
        </w:rPr>
        <w:t>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8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1.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U=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LinearTriangleElementStiffness(E,NU,t,0,0,0.3,0.3,0,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467   -0.1867         0    0.18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7467    0.2800    1.0267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1867   -0.2800   -0.4667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LinearTriangleElementStiffness(E,NU,t,0,0,0.3,0,0.3,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7467    0.18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1.0267   -0.4667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1.0267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1867   -0.7467         0    0.7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LinearTriangleElementStiffness(E,NU,t,0.3,0,0.6,0.3,0.3,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467   -0.1867         0    0.18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7467    0.2800    1.0267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1867   -0.2800   -0.4667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LinearTriangleElementStiffness(E,NU,t,0.3,0,0.6,0,0.6,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7467    0.18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1.0267   -0.4667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1.0267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1867   -0.7467         0    0.7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5=LinearTriangleElementStiffness(E,NU,t,0.6,0,0.9,0.3,0.6,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467   -0.1867         0    0.18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7467    0.2800    1.0267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1867   -0.2800   -0.4667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6=LinearTriangleElementStiffness(E,NU,t,0.6,0,0.9,0,0.9,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7467    0.18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1.0267   -0.4667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1.0267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1867   -0.7467         0    0.7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7=LinearTriangleElementStiffness(E,NU,t,0,0.3,0.3,0.6,0,0.6,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467   -0.1867         0    0.18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7467    0.2800    1.0267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1867   -0.2800   -0.4667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8=LinearTriangleElementStiffness(E,NU,t,0,0.3,0.3,0.3,0.3,0.6,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7467    0.18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1.0267   -0.4667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1.0267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1867   -0.7467         0    0.7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9=LinearTriangleElementStiffness(E,NU,t,0.6,0.3,0.9,0.6,0.6,0.6,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467   -0.1867         0    0.18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7467    0.2800    1.0267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1867   -0.2800   -0.4667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0=LinearTriangleElementStiffness(E,NU,t,0.6,0.3,0.9,0.3,0.9,0.6,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7467    0.18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1.0267   -0.4667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1.0267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1867   -0.7467         0    0.7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1=LinearTriangleElementStiffness(E,NU,t,0,0.6,0.3,0.9,0,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467   -0.1867         0    0.18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7467    0.2800    1.0267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1867   -0.2800   -0.4667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2=LinearTriangleElementStiffness(E,NU,t,0,0.6,0.3,0.6,0.3,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7467    0.18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1.0267   -0.4667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1.0267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1867   -0.7467         0    0.7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3=LinearTriangleElementStiffness(E,NU,t,0.3,0.6,0.6,0.9,0.3,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467   -0.1867         0    0.18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7467    0.2800    1.0267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1867   -0.2800   -0.4667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4=LinearTriangleElementStiffness(E,NU,t,0.3,0.6,0.6,0.6,0.6,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7467    0.18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1.0267   -0.4667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1.0267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1867   -0.7467         0    0.7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5=LinearTriangleElementStiffness(E,NU,t,0.6,0.6,0.9,0.9,0.6,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467   -0.1867         0    0.18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280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7467    0.2800    1.0267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1867   -0.2800   -0.4667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6=LinearTriangleElementStiffness(E,NU,t,0.6,0.6,0.9,0.6,0.9,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7467    0.18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1.0267   -0.4667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1.0267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1867   -0.7467         0    0.7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zeros(32,32);</w:t>
      </w:r>
    </w:p>
    <w:p>
      <w:pPr>
        <w:pStyle w:val="Normal"/>
        <w:rPr>
          <w:rFonts w:ascii="Courier New" w:hAnsi="Courier New" w:cs="Courier New"/>
          <w:sz w:val="20"/>
          <w:szCs w:val="20"/>
        </w:rPr>
      </w:pPr>
      <w:r>
        <w:rPr>
          <w:rFonts w:cs="Courier New" w:ascii="Courier New" w:hAnsi="Courier New"/>
          <w:sz w:val="20"/>
          <w:szCs w:val="20"/>
        </w:rPr>
        <w:t>K=LinearTriangleAssemble(K,k1,1,6,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w:t>
      </w:r>
      <w:r>
        <w:rPr>
          <w:rFonts w:cs="Courier New" w:ascii="Courier New" w:hAnsi="Courier New"/>
          <w:sz w:val="20"/>
          <w:szCs w:val="20"/>
        </w:rPr>
        <w:t>2</w:t>
      </w:r>
      <w:r>
        <w:rPr>
          <w:rFonts w:cs="Courier New" w:ascii="Courier New" w:hAnsi="Courier New"/>
          <w:sz w:val="20"/>
          <w:szCs w:val="20"/>
        </w:rPr>
        <w:t>,1,</w:t>
      </w:r>
      <w:r>
        <w:rPr>
          <w:rFonts w:cs="Courier New" w:ascii="Courier New" w:hAnsi="Courier New"/>
          <w:sz w:val="20"/>
          <w:szCs w:val="20"/>
        </w:rPr>
        <w:t>2</w:t>
      </w:r>
      <w:r>
        <w:rPr>
          <w:rFonts w:cs="Courier New" w:ascii="Courier New" w:hAnsi="Courier New"/>
          <w:sz w:val="20"/>
          <w:szCs w:val="20"/>
        </w:rPr>
        <w:t>,</w:t>
      </w:r>
      <w:r>
        <w:rPr>
          <w:rFonts w:cs="Courier New" w:ascii="Courier New" w:hAnsi="Courier New"/>
          <w:sz w:val="20"/>
          <w:szCs w:val="20"/>
        </w:rPr>
        <w:t>6</w:t>
      </w:r>
      <w:r>
        <w:rPr>
          <w:rFonts w:cs="Courier New" w:ascii="Courier New" w:hAnsi="Courier New"/>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w:t>
      </w:r>
      <w:r>
        <w:rPr>
          <w:rFonts w:cs="Courier New" w:ascii="Courier New" w:hAnsi="Courier New"/>
          <w:sz w:val="20"/>
          <w:szCs w:val="20"/>
        </w:rPr>
        <w:t>3</w:t>
      </w:r>
      <w:r>
        <w:rPr>
          <w:rFonts w:cs="Courier New" w:ascii="Courier New" w:hAnsi="Courier New"/>
          <w:sz w:val="20"/>
          <w:szCs w:val="20"/>
        </w:rPr>
        <w:t>,</w:t>
      </w:r>
      <w:r>
        <w:rPr>
          <w:rFonts w:cs="Courier New" w:ascii="Courier New" w:hAnsi="Courier New"/>
          <w:sz w:val="20"/>
          <w:szCs w:val="20"/>
        </w:rPr>
        <w:t>2</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6</w:t>
      </w:r>
      <w:r>
        <w:rPr>
          <w:rFonts w:cs="Courier New" w:ascii="Courier New" w:hAnsi="Courier New"/>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w:t>
      </w:r>
      <w:r>
        <w:rPr>
          <w:rFonts w:cs="Courier New" w:ascii="Courier New" w:hAnsi="Courier New"/>
          <w:sz w:val="20"/>
          <w:szCs w:val="20"/>
        </w:rPr>
        <w:t>4</w:t>
      </w:r>
      <w:r>
        <w:rPr>
          <w:rFonts w:cs="Courier New" w:ascii="Courier New" w:hAnsi="Courier New"/>
          <w:sz w:val="20"/>
          <w:szCs w:val="20"/>
        </w:rPr>
        <w:t>,</w:t>
      </w:r>
      <w:r>
        <w:rPr>
          <w:rFonts w:cs="Courier New" w:ascii="Courier New" w:hAnsi="Courier New"/>
          <w:sz w:val="20"/>
          <w:szCs w:val="20"/>
        </w:rPr>
        <w:t>2</w:t>
      </w:r>
      <w:r>
        <w:rPr>
          <w:rFonts w:cs="Courier New" w:ascii="Courier New" w:hAnsi="Courier New"/>
          <w:sz w:val="20"/>
          <w:szCs w:val="20"/>
        </w:rPr>
        <w:t>,</w:t>
      </w:r>
      <w:r>
        <w:rPr>
          <w:rFonts w:cs="Courier New" w:ascii="Courier New" w:hAnsi="Courier New"/>
          <w:sz w:val="20"/>
          <w:szCs w:val="20"/>
        </w:rPr>
        <w:t>3</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w:t>
      </w:r>
      <w:r>
        <w:rPr>
          <w:rFonts w:cs="Courier New" w:ascii="Courier New" w:hAnsi="Courier New"/>
          <w:sz w:val="20"/>
          <w:szCs w:val="20"/>
        </w:rPr>
        <w:t>5</w:t>
      </w:r>
      <w:r>
        <w:rPr>
          <w:rFonts w:cs="Courier New" w:ascii="Courier New" w:hAnsi="Courier New"/>
          <w:sz w:val="20"/>
          <w:szCs w:val="20"/>
        </w:rPr>
        <w:t>,</w:t>
      </w:r>
      <w:r>
        <w:rPr>
          <w:rFonts w:cs="Courier New" w:ascii="Courier New" w:hAnsi="Courier New"/>
          <w:sz w:val="20"/>
          <w:szCs w:val="20"/>
        </w:rPr>
        <w:t>3</w:t>
      </w:r>
      <w:r>
        <w:rPr>
          <w:rFonts w:cs="Courier New" w:ascii="Courier New" w:hAnsi="Courier New"/>
          <w:sz w:val="20"/>
          <w:szCs w:val="20"/>
        </w:rPr>
        <w:t>,</w:t>
      </w:r>
      <w:r>
        <w:rPr>
          <w:rFonts w:cs="Courier New" w:ascii="Courier New" w:hAnsi="Courier New"/>
          <w:sz w:val="20"/>
          <w:szCs w:val="20"/>
        </w:rPr>
        <w:t>8</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w:t>
      </w:r>
      <w:r>
        <w:rPr>
          <w:rFonts w:cs="Courier New" w:ascii="Courier New" w:hAnsi="Courier New"/>
          <w:sz w:val="20"/>
          <w:szCs w:val="20"/>
        </w:rPr>
        <w:t>6</w:t>
      </w:r>
      <w:r>
        <w:rPr>
          <w:rFonts w:cs="Courier New" w:ascii="Courier New" w:hAnsi="Courier New"/>
          <w:sz w:val="20"/>
          <w:szCs w:val="20"/>
        </w:rPr>
        <w:t>,</w:t>
      </w:r>
      <w:r>
        <w:rPr>
          <w:rFonts w:cs="Courier New" w:ascii="Courier New" w:hAnsi="Courier New"/>
          <w:sz w:val="20"/>
          <w:szCs w:val="20"/>
        </w:rPr>
        <w:t>3</w:t>
      </w:r>
      <w:r>
        <w:rPr>
          <w:rFonts w:cs="Courier New" w:ascii="Courier New" w:hAnsi="Courier New"/>
          <w:sz w:val="20"/>
          <w:szCs w:val="20"/>
        </w:rPr>
        <w:t>,</w:t>
      </w:r>
      <w:r>
        <w:rPr>
          <w:rFonts w:cs="Courier New" w:ascii="Courier New" w:hAnsi="Courier New"/>
          <w:sz w:val="20"/>
          <w:szCs w:val="20"/>
        </w:rPr>
        <w:t>4</w:t>
      </w:r>
      <w:r>
        <w:rPr>
          <w:rFonts w:cs="Courier New" w:ascii="Courier New" w:hAnsi="Courier New"/>
          <w:sz w:val="20"/>
          <w:szCs w:val="20"/>
        </w:rPr>
        <w:t>,</w:t>
      </w:r>
      <w:r>
        <w:rPr>
          <w:rFonts w:cs="Courier New" w:ascii="Courier New" w:hAnsi="Courier New"/>
          <w:sz w:val="20"/>
          <w:szCs w:val="20"/>
        </w:rPr>
        <w:t>8</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5</w:t>
      </w:r>
      <w:r>
        <w:rPr>
          <w:rFonts w:cs="Courier New" w:ascii="Courier New" w:hAnsi="Courier New"/>
          <w:sz w:val="20"/>
          <w:szCs w:val="20"/>
        </w:rPr>
        <w:t>,</w:t>
      </w:r>
      <w:r>
        <w:rPr>
          <w:rFonts w:cs="Courier New" w:ascii="Courier New" w:hAnsi="Courier New"/>
          <w:sz w:val="20"/>
          <w:szCs w:val="20"/>
        </w:rPr>
        <w:t>10</w:t>
      </w:r>
      <w:r>
        <w:rPr>
          <w:rFonts w:cs="Courier New" w:ascii="Courier New" w:hAnsi="Courier New"/>
          <w:sz w:val="20"/>
          <w:szCs w:val="20"/>
        </w:rPr>
        <w:t>,</w:t>
      </w:r>
      <w:r>
        <w:rPr>
          <w:rFonts w:cs="Courier New" w:ascii="Courier New" w:hAnsi="Courier New"/>
          <w:sz w:val="20"/>
          <w:szCs w:val="20"/>
        </w:rPr>
        <w:t>9</w:t>
      </w:r>
      <w:r>
        <w:rPr>
          <w:rFonts w:cs="Courier New" w:ascii="Courier New" w:hAnsi="Courier New"/>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w:t>
      </w:r>
      <w:r>
        <w:rPr>
          <w:rFonts w:cs="Courier New" w:ascii="Courier New" w:hAnsi="Courier New"/>
          <w:sz w:val="20"/>
          <w:szCs w:val="20"/>
        </w:rPr>
        <w:t>8</w:t>
      </w:r>
      <w:r>
        <w:rPr>
          <w:rFonts w:cs="Courier New" w:ascii="Courier New" w:hAnsi="Courier New"/>
          <w:sz w:val="20"/>
          <w:szCs w:val="20"/>
        </w:rPr>
        <w:t>,</w:t>
      </w:r>
      <w:r>
        <w:rPr>
          <w:rFonts w:cs="Courier New" w:ascii="Courier New" w:hAnsi="Courier New"/>
          <w:sz w:val="20"/>
          <w:szCs w:val="20"/>
        </w:rPr>
        <w:t>5</w:t>
      </w:r>
      <w:r>
        <w:rPr>
          <w:rFonts w:cs="Courier New" w:ascii="Courier New" w:hAnsi="Courier New"/>
          <w:sz w:val="20"/>
          <w:szCs w:val="20"/>
        </w:rPr>
        <w:t>,6,</w:t>
      </w:r>
      <w:r>
        <w:rPr>
          <w:rFonts w:cs="Courier New" w:ascii="Courier New" w:hAnsi="Courier New"/>
          <w:sz w:val="20"/>
          <w:szCs w:val="20"/>
        </w:rPr>
        <w:t>10</w:t>
      </w:r>
      <w:r>
        <w:rPr>
          <w:rFonts w:cs="Courier New" w:ascii="Courier New" w:hAnsi="Courier New"/>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w:t>
      </w:r>
      <w:r>
        <w:rPr>
          <w:rFonts w:cs="Courier New" w:ascii="Courier New" w:hAnsi="Courier New"/>
          <w:sz w:val="20"/>
          <w:szCs w:val="20"/>
        </w:rPr>
        <w:t>9</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12,11</w:t>
      </w:r>
      <w:r>
        <w:rPr>
          <w:rFonts w:cs="Courier New" w:ascii="Courier New" w:hAnsi="Courier New"/>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1</w:t>
      </w:r>
      <w:r>
        <w:rPr>
          <w:rFonts w:cs="Courier New" w:ascii="Courier New" w:hAnsi="Courier New"/>
          <w:sz w:val="20"/>
          <w:szCs w:val="20"/>
        </w:rPr>
        <w:t>0</w:t>
      </w:r>
      <w:r>
        <w:rPr>
          <w:rFonts w:cs="Courier New" w:ascii="Courier New" w:hAnsi="Courier New"/>
          <w:sz w:val="20"/>
          <w:szCs w:val="20"/>
        </w:rPr>
        <w:t>,</w:t>
      </w:r>
      <w:r>
        <w:rPr>
          <w:rFonts w:cs="Courier New" w:ascii="Courier New" w:hAnsi="Courier New"/>
          <w:sz w:val="20"/>
          <w:szCs w:val="20"/>
        </w:rPr>
        <w:t>7</w:t>
      </w:r>
      <w:r>
        <w:rPr>
          <w:rFonts w:cs="Courier New" w:ascii="Courier New" w:hAnsi="Courier New"/>
          <w:sz w:val="20"/>
          <w:szCs w:val="20"/>
        </w:rPr>
        <w:t>,</w:t>
      </w:r>
      <w:r>
        <w:rPr>
          <w:rFonts w:cs="Courier New" w:ascii="Courier New" w:hAnsi="Courier New"/>
          <w:sz w:val="20"/>
          <w:szCs w:val="20"/>
        </w:rPr>
        <w:t>8</w:t>
      </w:r>
      <w:r>
        <w:rPr>
          <w:rFonts w:cs="Courier New" w:ascii="Courier New" w:hAnsi="Courier New"/>
          <w:sz w:val="20"/>
          <w:szCs w:val="20"/>
        </w:rPr>
        <w:t>,</w:t>
      </w:r>
      <w:r>
        <w:rPr>
          <w:rFonts w:cs="Courier New" w:ascii="Courier New" w:hAnsi="Courier New"/>
          <w:sz w:val="20"/>
          <w:szCs w:val="20"/>
        </w:rPr>
        <w:t>12</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1</w:t>
      </w:r>
      <w:r>
        <w:rPr>
          <w:rFonts w:cs="Courier New" w:ascii="Courier New" w:hAnsi="Courier New"/>
          <w:sz w:val="20"/>
          <w:szCs w:val="20"/>
        </w:rPr>
        <w:t>1</w:t>
      </w:r>
      <w:r>
        <w:rPr>
          <w:rFonts w:cs="Courier New" w:ascii="Courier New" w:hAnsi="Courier New"/>
          <w:sz w:val="20"/>
          <w:szCs w:val="20"/>
        </w:rPr>
        <w:t>,</w:t>
      </w:r>
      <w:r>
        <w:rPr>
          <w:rFonts w:cs="Courier New" w:ascii="Courier New" w:hAnsi="Courier New"/>
          <w:sz w:val="20"/>
          <w:szCs w:val="20"/>
        </w:rPr>
        <w:t>9</w:t>
      </w:r>
      <w:r>
        <w:rPr>
          <w:rFonts w:cs="Courier New" w:ascii="Courier New" w:hAnsi="Courier New"/>
          <w:sz w:val="20"/>
          <w:szCs w:val="20"/>
        </w:rPr>
        <w:t>,</w:t>
      </w:r>
      <w:r>
        <w:rPr>
          <w:rFonts w:cs="Courier New" w:ascii="Courier New" w:hAnsi="Courier New"/>
          <w:sz w:val="20"/>
          <w:szCs w:val="20"/>
        </w:rPr>
        <w:t>14</w:t>
      </w:r>
      <w:r>
        <w:rPr>
          <w:rFonts w:cs="Courier New" w:ascii="Courier New" w:hAnsi="Courier New"/>
          <w:sz w:val="20"/>
          <w:szCs w:val="20"/>
        </w:rPr>
        <w:t>,</w:t>
      </w:r>
      <w:r>
        <w:rPr>
          <w:rFonts w:cs="Courier New" w:ascii="Courier New" w:hAnsi="Courier New"/>
          <w:sz w:val="20"/>
          <w:szCs w:val="20"/>
        </w:rPr>
        <w:t>13</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1</w:t>
      </w:r>
      <w:r>
        <w:rPr>
          <w:rFonts w:cs="Courier New" w:ascii="Courier New" w:hAnsi="Courier New"/>
          <w:sz w:val="20"/>
          <w:szCs w:val="20"/>
        </w:rPr>
        <w:t>2</w:t>
      </w:r>
      <w:r>
        <w:rPr>
          <w:rFonts w:cs="Courier New" w:ascii="Courier New" w:hAnsi="Courier New"/>
          <w:sz w:val="20"/>
          <w:szCs w:val="20"/>
        </w:rPr>
        <w:t>,</w:t>
      </w:r>
      <w:r>
        <w:rPr>
          <w:rFonts w:cs="Courier New" w:ascii="Courier New" w:hAnsi="Courier New"/>
          <w:sz w:val="20"/>
          <w:szCs w:val="20"/>
        </w:rPr>
        <w:t>9</w:t>
      </w:r>
      <w:r>
        <w:rPr>
          <w:rFonts w:cs="Courier New" w:ascii="Courier New" w:hAnsi="Courier New"/>
          <w:sz w:val="20"/>
          <w:szCs w:val="20"/>
        </w:rPr>
        <w:t>,</w:t>
      </w:r>
      <w:r>
        <w:rPr>
          <w:rFonts w:cs="Courier New" w:ascii="Courier New" w:hAnsi="Courier New"/>
          <w:sz w:val="20"/>
          <w:szCs w:val="20"/>
        </w:rPr>
        <w:t>10</w:t>
      </w:r>
      <w:r>
        <w:rPr>
          <w:rFonts w:cs="Courier New" w:ascii="Courier New" w:hAnsi="Courier New"/>
          <w:sz w:val="20"/>
          <w:szCs w:val="20"/>
        </w:rPr>
        <w:t>,</w:t>
      </w:r>
      <w:r>
        <w:rPr>
          <w:rFonts w:cs="Courier New" w:ascii="Courier New" w:hAnsi="Courier New"/>
          <w:sz w:val="20"/>
          <w:szCs w:val="20"/>
        </w:rPr>
        <w:t>14</w:t>
      </w:r>
      <w:r>
        <w:rPr>
          <w:rFonts w:cs="Courier New" w:ascii="Courier New" w:hAnsi="Courier New"/>
          <w:sz w:val="20"/>
          <w:szCs w:val="20"/>
        </w:rPr>
        <w:t>)</w:t>
      </w:r>
      <w:r>
        <w:rPr>
          <w:rFonts w:cs="Courier New" w:ascii="Courier New" w:hAnsi="Courier New"/>
          <w:sz w:val="20"/>
          <w:szCs w:val="20"/>
        </w:rPr>
        <w:t>;</w:t>
      </w:r>
    </w:p>
    <w:p>
      <w:pPr>
        <w:pStyle w:val="Normal"/>
        <w:rPr/>
      </w:pPr>
      <w:r>
        <w:rPr>
          <w:rFonts w:cs="Courier New" w:ascii="Courier New" w:hAnsi="Courier New"/>
          <w:sz w:val="20"/>
          <w:szCs w:val="20"/>
        </w:rPr>
        <w:t>K=LinearTriangleAssemble(K,k1</w:t>
      </w:r>
      <w:r>
        <w:rPr>
          <w:rFonts w:cs="Courier New" w:ascii="Courier New" w:hAnsi="Courier New"/>
          <w:sz w:val="20"/>
          <w:szCs w:val="20"/>
        </w:rPr>
        <w:t>3</w:t>
      </w:r>
      <w:r>
        <w:rPr>
          <w:rFonts w:cs="Courier New" w:ascii="Courier New" w:hAnsi="Courier New"/>
          <w:sz w:val="20"/>
          <w:szCs w:val="20"/>
        </w:rPr>
        <w:t>,1</w:t>
      </w:r>
      <w:r>
        <w:rPr>
          <w:rFonts w:cs="Courier New" w:ascii="Courier New" w:hAnsi="Courier New"/>
          <w:sz w:val="20"/>
          <w:szCs w:val="20"/>
        </w:rPr>
        <w:t>0</w:t>
      </w:r>
      <w:r>
        <w:rPr>
          <w:rFonts w:cs="Courier New" w:ascii="Courier New" w:hAnsi="Courier New"/>
          <w:sz w:val="20"/>
          <w:szCs w:val="20"/>
        </w:rPr>
        <w:t>,</w:t>
      </w:r>
      <w:r>
        <w:rPr>
          <w:rFonts w:cs="Courier New" w:ascii="Courier New" w:hAnsi="Courier New"/>
          <w:sz w:val="20"/>
          <w:szCs w:val="20"/>
        </w:rPr>
        <w:t>15</w:t>
      </w:r>
      <w:r>
        <w:rPr>
          <w:rFonts w:cs="Courier New" w:ascii="Courier New" w:hAnsi="Courier New"/>
          <w:sz w:val="20"/>
          <w:szCs w:val="20"/>
        </w:rPr>
        <w:t>,</w:t>
      </w:r>
      <w:r>
        <w:rPr>
          <w:rFonts w:cs="Courier New" w:ascii="Courier New" w:hAnsi="Courier New"/>
          <w:sz w:val="20"/>
          <w:szCs w:val="20"/>
        </w:rPr>
        <w:t>14</w:t>
      </w:r>
      <w:r>
        <w:rPr>
          <w:rFonts w:cs="Courier New" w:ascii="Courier New" w:hAnsi="Courier New"/>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1</w:t>
      </w:r>
      <w:r>
        <w:rPr>
          <w:rFonts w:cs="Courier New" w:ascii="Courier New" w:hAnsi="Courier New"/>
          <w:sz w:val="20"/>
          <w:szCs w:val="20"/>
        </w:rPr>
        <w:t>4</w:t>
      </w:r>
      <w:r>
        <w:rPr>
          <w:rFonts w:cs="Courier New" w:ascii="Courier New" w:hAnsi="Courier New"/>
          <w:sz w:val="20"/>
          <w:szCs w:val="20"/>
        </w:rPr>
        <w:t>,1</w:t>
      </w:r>
      <w:r>
        <w:rPr>
          <w:rFonts w:cs="Courier New" w:ascii="Courier New" w:hAnsi="Courier New"/>
          <w:sz w:val="20"/>
          <w:szCs w:val="20"/>
        </w:rPr>
        <w:t>0</w:t>
      </w:r>
      <w:r>
        <w:rPr>
          <w:rFonts w:cs="Courier New" w:ascii="Courier New" w:hAnsi="Courier New"/>
          <w:sz w:val="20"/>
          <w:szCs w:val="20"/>
        </w:rPr>
        <w:t>,</w:t>
      </w:r>
      <w:r>
        <w:rPr>
          <w:rFonts w:cs="Courier New" w:ascii="Courier New" w:hAnsi="Courier New"/>
          <w:sz w:val="20"/>
          <w:szCs w:val="20"/>
        </w:rPr>
        <w:t>11</w:t>
      </w:r>
      <w:r>
        <w:rPr>
          <w:rFonts w:cs="Courier New" w:ascii="Courier New" w:hAnsi="Courier New"/>
          <w:sz w:val="20"/>
          <w:szCs w:val="20"/>
        </w:rPr>
        <w:t>,</w:t>
      </w:r>
      <w:r>
        <w:rPr>
          <w:rFonts w:cs="Courier New" w:ascii="Courier New" w:hAnsi="Courier New"/>
          <w:sz w:val="20"/>
          <w:szCs w:val="20"/>
        </w:rPr>
        <w:t>1</w:t>
      </w:r>
      <w:r>
        <w:rPr>
          <w:rFonts w:cs="Courier New" w:ascii="Courier New" w:hAnsi="Courier New"/>
          <w:sz w:val="20"/>
          <w:szCs w:val="20"/>
        </w:rPr>
        <w:t>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K=LinearTriangleAssemble(K,k1</w:t>
      </w:r>
      <w:r>
        <w:rPr>
          <w:rFonts w:cs="Courier New" w:ascii="Courier New" w:hAnsi="Courier New"/>
          <w:sz w:val="20"/>
          <w:szCs w:val="20"/>
        </w:rPr>
        <w:t>5</w:t>
      </w:r>
      <w:r>
        <w:rPr>
          <w:rFonts w:cs="Courier New" w:ascii="Courier New" w:hAnsi="Courier New"/>
          <w:sz w:val="20"/>
          <w:szCs w:val="20"/>
        </w:rPr>
        <w:t>,1</w:t>
      </w:r>
      <w:r>
        <w:rPr>
          <w:rFonts w:cs="Courier New" w:ascii="Courier New" w:hAnsi="Courier New"/>
          <w:sz w:val="20"/>
          <w:szCs w:val="20"/>
        </w:rPr>
        <w:t>1</w:t>
      </w:r>
      <w:r>
        <w:rPr>
          <w:rFonts w:cs="Courier New" w:ascii="Courier New" w:hAnsi="Courier New"/>
          <w:sz w:val="20"/>
          <w:szCs w:val="20"/>
        </w:rPr>
        <w:t>,</w:t>
      </w:r>
      <w:r>
        <w:rPr>
          <w:rFonts w:cs="Courier New" w:ascii="Courier New" w:hAnsi="Courier New"/>
          <w:sz w:val="20"/>
          <w:szCs w:val="20"/>
        </w:rPr>
        <w:t>1</w:t>
      </w:r>
      <w:r>
        <w:rPr>
          <w:rFonts w:cs="Courier New" w:ascii="Courier New" w:hAnsi="Courier New"/>
          <w:sz w:val="20"/>
          <w:szCs w:val="20"/>
        </w:rPr>
        <w:t>6,</w:t>
      </w:r>
      <w:r>
        <w:rPr>
          <w:rFonts w:cs="Courier New" w:ascii="Courier New" w:hAnsi="Courier New"/>
          <w:sz w:val="20"/>
          <w:szCs w:val="20"/>
        </w:rPr>
        <w:t>1</w:t>
      </w:r>
      <w:r>
        <w:rPr>
          <w:rFonts w:cs="Courier New" w:ascii="Courier New" w:hAnsi="Courier New"/>
          <w:sz w:val="20"/>
          <w:szCs w:val="20"/>
        </w:rPr>
        <w:t>5)</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K=LinearTriangleAssemble(K,k16,11,12,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7         0   -0.7467    0.18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267    0.2800   -0.280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2.0533   -0.4667   -0.7467    0.18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2.0533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467    0.2800    2.0533   -0.46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867   -0.2800   -0.4667    2.0533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7467    0.2800    1.02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867   -0.28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5600    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4667   -1.49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667   -0.5600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    0.4667   -1.49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6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667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2800         0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5600    0.4667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667   -1.4933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         0         0   -0.56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         0    0.4667   -1.49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7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0533   -0.4667   -1.4933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2.0533    0.4667   -0.56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4933    0.4667    3.0800   -0.9333   -0.74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5600   -0.9333    3.0800    0.18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7467    0.1867    3.08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00   -0.2800   -0.4667    3.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         0   -1.4933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         0         0    0.4667   -0.5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18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7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2800    0.2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    0.1867   -0.7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18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7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2800         0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867   -0.7467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800    0.18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800   -0.7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933    0.4667         0         0         0         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5600         0         0         0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46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2.05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0533   -0.4667   -1.4933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2.0533    0.4667   -0.56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4933    0.4667    3.0800   -0.46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5600   -0.4667    3.0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7467    0.2800    3.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867   -0.2800   -0.9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2800         0         0         0         0   -1.49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7467         0         0         0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18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7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667   -0.5600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    0.4667   -1.49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667   -0.5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667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46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46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46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18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7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00    0.2800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867   -0.7467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         0         0         0   -0.56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         0    0.4667   -1.49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33   -1.4933    0.46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800    0.4667   -0.56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2.0533   -0.46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600   -0.4667    2.05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0267   -0.4667   -0.74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667    1.0267    0.18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7467    0.1867    2.0533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00   -0.2800   -0.4667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         0         0   -0.7467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933         0         0         0         0    0.280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2800    0.28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867   -0.7467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600    0.4667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1.4933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4667   -0.74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2.0533    0.18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1867    1.02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2800         0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8,3:8) K(3:8,11:16) K(3:8,19:24) K(3:8,27:32) ; K(11:16,3:8) K(11:16,11:16) K(11:16,19:24) K(11:16,27:32) ; K(19:24,3:8) K(19:24,11:16) K(19:24,19:24) K(19:24,27:32) ; K(27:32,3:8) K(27:32,11:16) K(27:32,19:24) K(27:32,27:3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4667   -0.7467    0.1867         0         0   -0.5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2.0533    0.2800   -0.2800         0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2800    2.0533   -0.4667   -0.7467    0.18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2800   -0.4667    2.0533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467    0.2800    1.0267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867   -0.2800   -0.4667    1.02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600    0.4667         0         0         0         0    3.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1.4933         0         0         0         0   -0.9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5600    0.4667         0         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4667   -1.4933         0         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667   -0.2800    0.28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    0.1867   -0.7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46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933   -0.46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600    0.4667         0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1.4933   -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00    0.18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00   -0.7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33   -0.7467    0.2800         0         0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800    0.1867   -0.2800         0         0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3.0800   -0.4667   -1.4933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4667    3.0800    0.4667   -0.56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4933    0.4667    2.0533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5600   -0.4667    2.05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         0         0    3.08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         0         0         0   -0.4667    3.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1867         0         0   -0.74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7467         0         0    0.18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67   -0.2800    0.2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    0.1867   -0.7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56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667   -1.49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2800         0   -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0.7467   -0.46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18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800   -0.7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467    0.1867         0         0   -0.5600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2800         0         0    0.4667   -1.4933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800   -0.9333   -1.4933    0.4667         0         0   -0.56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33    3.0800    0.4667   -0.5600         0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933    0.4667    2.0533   -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5600   -0.4667    2.05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2.0533   -0.4667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667    2.0533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600    0.4667         0         0   -0.7467    0.1867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1.4933         0         0    0.2800   -0.280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2800    0.2800         0         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1867   -0.7467         0         0    0.28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933   -0.46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1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800   -0.7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74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1867   -0.2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67    1.02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0         0    1.02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0;0;0;0;0;0;0;0;0;0;0;0;0;0;0;0;0;0;0;0;0;0;-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6);0;0;u(7:12);0;0;u(13:18);0;0;u(19: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8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7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3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25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1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5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44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1.3:</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0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U=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0.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LinearTriangleElementStiffness(E,NU,t,0,0.4,0,0,0.7,0.4,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10   -0.7143   -0.6731    0.3297   -0.6279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2.1429    0.3846   -1.9231    0.3297   -0.21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3846    0.6731         0         0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1.9231         0    1.9231   -0.329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9    0.3297         0   -0.3297    0.627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198   -0.3846         0         0    0.219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LinearTriangleElementStiffness(E,NU,t,0.7,0.4,0,0,0.7,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0.3846   -0.6731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9231   -0.3297         0    0.3297   -1.92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297    0.6279         0   -0.6279    0.32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         0    0.2198    0.3846   -0.21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3297   -0.6279    0.3846    1.3010   -0.7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1.9231    0.3297   -0.2198   -0.7143    2.14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SpringElementStiffness(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SpringElementStiffness(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10,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TriangleAssemble(K,k1,1,3,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10   -0.7143   -0.6279    0.3846   -0.6731    0.329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2.1429    0.3297   -0.2198    0.3846   -1.92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9    0.3297    0.6279         0         0   -0.329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198         0    0.2198   -0.384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3846         0   -0.3846    0.67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1.9231   -0.3297         0         0    1.92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LinearTriangleAssemble(K,k2,2,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10   -0.7143   -0.6279    0.3846   -0.6731    0.329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2.1429    0.3297   -0.2198    0.3846   -1.92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9    0.3297    1.3010         0         0   -0.7143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198         0    2.1429   -0.7143         0    0.32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3846         0   -0.7143    1.3010         0   -0.62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1.9231   -0.7143         0         0    2.1429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    0.3297   -0.6279    0.3846    1.3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1.9231    0.3297   -0.2198   -0.7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9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42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3,6,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10   -0.7143   -0.6279    0.3846   -0.6731    0.329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2.1429    0.3297   -0.2198    0.3846   -1.92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9    0.3297    1.3010         0         0   -0.7143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198         0    2.1429   -0.7143         0    0.32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3846         0   -0.7143    1.3010         0   -0.62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1.9231   -0.7143         0         0    2.1469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    0.3297   -0.6279    0.3846    1.3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1.9231    0.3297   -0.2198   -0.7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98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42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4,8,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10   -0.7143   -0.6279    0.3846   -0.6731    0.329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2.1429    0.3297   -0.2198    0.3846   -1.92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9    0.3297    1.3010         0         0   -0.7143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198         0    2.1429   -0.7143         0    0.32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3846         0   -0.7143    1.3010         0   -0.62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1.9231   -0.7143         0         0    2.1469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    0.3297   -0.6279    0.3846    1.3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1.9231    0.3297   -0.2198   -0.7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98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469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         0    0.00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8,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10   -0.7143   -0.6279    0.3846   -0.6731    0.329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    2.1429    0.3297   -0.2198    0.3846   -1.92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9    0.3297    1.3010         0         0   -0.7143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198         0    2.1429   -0.7143         0    0.32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3846         0   -0.7143    1.3010         0   -0.62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   -1.9231   -0.7143         0         0    2.1469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    0.3297   -0.6279    0.3846    1.3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1.9231    0.3297   -0.2198   -0.714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2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1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1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46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17.5 ; 0 ; 17.5 ; 0 ; 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rning: Matrix is close to singular or badly sca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may be inaccurate. RCOND = 2.544804e-0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u(1:8)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5) ; U(6) ; U(3) ; 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3) ; U(4) ; U(5) ; U(6)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6) ; U(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8) ; U(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LinearTriangleElementStresses(E,NU,0,0.4,0,0,0.7,0.4,1,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LinearTriangleElementStresses(E,NU,0.7,0.4,0,0,0.7,0,1,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1=LinearTriangleElementPStresses(sigm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2=LinearTriangleElementPStresses(sigm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3=SpringElementForces(k3,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4=SpringElementForces(k4,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b/>
          <w:bCs/>
          <w:u w:val="single"/>
        </w:rPr>
        <w:t>Problem 12.1:</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U=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0.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QuadTriangleElementStiffness(E,NU,t,0,0,0.25,0.125,0,0.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08    0.9375    0.4808    0.3365    0.0962   -0.0240   -1.92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3.1370    0.2885    0.1683    0.0240    0.8774   -1.15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808    0.2885    2.8846         0    0.4808   -0.2885   -1.92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365    0.1683         0    1.0096   -0.3365    0.1683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62    0.0240    0.4808   -0.3365    1.7308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    0.8774   -0.2885    0.1683   -0.9375    3.137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31   -1.1538   -1.9231   -1.3462         0         0    8.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462   -0.6731   -1.1538   -0.6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9231    1.3462   -1.9231    1.1538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1538   -0.6731    1.3462   -0.6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0962         0         0   -0.3846    0.0962   -3.8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62   -3.5096         0         0   -0.0962   -3.5096    2.5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462         0         0   -0.3846    0.0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0.0962   -3.5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38   -1.9231    1.153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1.3462   -0.67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9231    1.3462   -0.3846   -0.0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1538   -0.6731    0.0962   -3.5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692         0   -3.8462    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7115         0   -7.0192    2.5000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8.4615         0   -3.8462   -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192         0    9.7115   -2.5000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   -3.8462   -2.5000    8.461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462   -2.5000   -1.3462         0    9.71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QuadTriangleElementStiffness(E,NU,t,0,0,0.5,0,0.25,0.1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31    0.0937   -0.0096    0.0024    0.0673    0.0288    0.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3137   -0.0024   -0.0877    0.0337    0.1923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0024    0.1731   -0.0937    0.0673   -0.0288    0.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877   -0.0937    0.3137   -0.0337    0.1923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337    0.0673   -0.0337    0.403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1923   -0.0288    0.1923         0    1.153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0385   -0.0096         0         0    1.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0096    0.35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692    0.1346   -0.2692    0.1154   -0.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154   -0.7692    0.1346   -0.7692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92   -0.1346         0         0   -0.2692   -0.1154   -0.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54   -0.7692         0         0   -0.1346   -0.7692    0.2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         0   -0.2692   -0.11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10         0         0   -0.1346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2692    0.115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10    0.1346   -0.769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692    0.1346   -0.2692   -0.13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154   -0.7692   -0.1154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85   -0.2500   -0.538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750   -0.2500   -1.5385    0.2500   -1.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1.0000         0    0.076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85         0    2.3750         0    0.7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0769         0    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85         0    0.7019         0    2.37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QuadTriangleElementStiffness(E,NU,t,0.25,0.125,0.5,0.25,0,0.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38         0    0.0673    0.0337    0.0673   -0.0337   -0.2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1538    0.0288    0.1923   -0.0288    0.1923   -0.11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288    0.1731    0.0937   -0.0096    0.0024   -0.2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1923    0.0937    0.3137   -0.0024   -0.0877   -0.13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288   -0.0096   -0.0024    0.1731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1923    0.0024   -0.0877   -0.0937    0.31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92   -0.1154   -0.2692   -0.1346         0         0    1.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0.7692   -0.1154   -0.76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85    0.0096    0.0385   -0.0096   -0.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96    0.3510    0.0096    0.351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92    0.1154         0         0   -0.2692    0.1346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0.7692         0         0    0.1154   -0.7692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0         0   -0.2692    0.13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692         0         0    0.1154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54    0.0385   -0.009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692    0.0096    0.35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385    0.0096   -0.2692    0.11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96    0.3510    0.1346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85    0.2500    0.076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750    0.2500   -1.5385         0    0.7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1.0000         0   -0.538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85         0    2.3750   -0.2500   -1.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85   -0.2500    1.00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2500   -1.5385         0    2.37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w:t>
      </w:r>
      <w:r>
        <w:rPr>
          <w:rFonts w:cs="Courier New" w:ascii="Courier New" w:hAnsi="Courier New"/>
          <w:sz w:val="20"/>
          <w:szCs w:val="20"/>
        </w:rPr>
        <w:t>4</w:t>
      </w:r>
      <w:r>
        <w:rPr>
          <w:rFonts w:cs="Courier New" w:ascii="Courier New" w:hAnsi="Courier New"/>
          <w:sz w:val="20"/>
          <w:szCs w:val="20"/>
        </w:rPr>
        <w:t>=QuadTriangleElementStiffness(E,NU,t,0</w:t>
      </w:r>
      <w:r>
        <w:rPr>
          <w:rFonts w:cs="Courier New" w:ascii="Courier New" w:hAnsi="Courier New"/>
          <w:sz w:val="20"/>
          <w:szCs w:val="20"/>
        </w:rPr>
        <w:t>.25</w:t>
      </w:r>
      <w:r>
        <w:rPr>
          <w:rFonts w:cs="Courier New" w:ascii="Courier New" w:hAnsi="Courier New"/>
          <w:sz w:val="20"/>
          <w:szCs w:val="20"/>
        </w:rPr>
        <w:t>,0</w:t>
      </w:r>
      <w:r>
        <w:rPr>
          <w:rFonts w:cs="Courier New" w:ascii="Courier New" w:hAnsi="Courier New"/>
          <w:sz w:val="20"/>
          <w:szCs w:val="20"/>
        </w:rPr>
        <w:t>.125</w:t>
      </w:r>
      <w:r>
        <w:rPr>
          <w:rFonts w:cs="Courier New" w:ascii="Courier New" w:hAnsi="Courier New"/>
          <w:sz w:val="20"/>
          <w:szCs w:val="20"/>
        </w:rPr>
        <w:t>,0.5,0,0.5,0.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846         0    0.4808   -0.2885    0.4808    0.2885   -1.92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096   -0.3365    0.1683    0.3365    0.1683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808   -0.3365    1.7308   -0.9375    0.0962    0.0240   -1.92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1683   -0.9375    3.1370   -0.0240    0.8774    1.15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808    0.3365    0.0962   -0.0240    1.7308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1683    0.0240    0.8774    0.9375    3.137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31    1.3462   -1.9231    1.1538         0         0    8.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38   -0.6731    1.3462   -0.6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0.0962   -0.3846   -0.0962   -3.8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62   -3.5096    0.0962   -3.5096   -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31   -1.3462         0         0   -1.9231   -1.1538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38   -0.6731         0         0   -1.3462   -0.6731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38         0         0   -1.9231   -1.15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1.3462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462   -0.3846   -0.096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0962   -3.509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846    0.0962   -1.9231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962   -3.5096   -1.1538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8462   -2.5000   -0.769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7115   -2.5000   -1.3462         0   -7.0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    8.4615         0   -3.8462    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462         0    9.7115    2.5000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8462    2.5000    8.461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192    2.5000   -1.3462         0    9.71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26,2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3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5 through 2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QuadTriangleAssemble(K,k1,1,7,11,4,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08    0.9375         0         0         0         0   -1.92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3.1370         0         0         0         0   -1.153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231   -1.1538         0         0         0         0    8.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462   -0.673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0962         0         0         0         0   -3.8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62   -3.5096         0         0         0         0    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808    0.2885         0         0         0         0   -1.92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365    0.1683         0         0         0         0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62    0.024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    0.877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462         0         0   -0.3846    0.0962    0.4808    0.3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0.0962   -3.5096    0.2885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3.8462    2.5000   -1.9231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7115         0         0    2.5000   -1.3462   -1.1538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000         0         0    8.461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462         0         0         0    9.711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38         0         0         0         0    2.88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0         0         0    1.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3.8462   -2.5000   -1.9231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192         0         0   -2.5000   -1.3462    1.1538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46   -0.0962    0.4808   -0.3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62   -3.5096   -0.2885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2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69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7.01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3.8462   -2.5000         0         0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5000   -1.3462         0         0   -0.0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9231    1.1538         0         0    0.48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462   -0.6731         0         0   -0.3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8.4615         0         0         0   -1.92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9.7115         0         0    1.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9231    1.3462         0         0    1.7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1538   -0.6731         0         0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77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6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509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53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37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QuadTriangleAssemble(K,k2,1,3,7,2,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0385   -0.0096   -0.0096    0.0024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096    0.3510   -0.0024   -0.0877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1.0000         0    0.0385   -0.0096   -0.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2.3750    0.0096    0.351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0024    0.0385    0.0096    0.1731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877   -0.0096    0.3510   -0.0937    0.31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15   -0.2500   -0.5385    0.2500         0         0    1.8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8365    0.2500   -1.53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85   -0.2500   -0.2692    0.1346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1.5385    0.1154   -0.769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         0         0         0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0         0         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54    0.0625         0         0    0.0673   -0.0337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5    0.2091         0         0   -0.0288    0.1923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002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87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0385    0.0096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         0   -0.0096   -0.351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5385   -0.2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85   -0.2500   -1.538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692    0.1154         0         0    0.0673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346   -0.7692         0         0   -0.0337    0.19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769         0   -0.3846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462         0    0.7019    0.2500   -0.1346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000         0         0         0   -0.2692    0.11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    2.3750         0         0    0.1346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84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0         0         0    0.971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2692    0.1346         0         0    0.692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1154   -0.7692         0         0         0    1.2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46   -0.2500   -0.1923    0.13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         0   -0.2500   -0.1346    0.1154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85   -0.0096    0.0481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96   -0.3510   -0.0288    0.01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69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701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0.2500         0         0   -0.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1346         0         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923    0.1154         0         0    0.04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346   -0.0673         0         0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8462         0         0         0   -0.19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712         0         0    0.13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923    0.1346         0         0    0.1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154   -0.0673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7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1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6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5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QuadTriangleAssemble(K,k3,7,13,11,10,1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0385   -0.0096   -0.0096    0.0024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096    0.3510   -0.0024   -0.0877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1.0000         0    0.0385   -0.0096   -0.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2.3750    0.0096    0.351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0024    0.0385    0.0096    0.1731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877   -0.0096    0.3510   -0.0937    0.31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15   -0.2500   -0.5385    0.2500         0         0    1.8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8365    0.2500   -1.53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85   -0.2500   -0.2692    0.1346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1.5385    0.1154   -0.769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         0         0         0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0         0         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54    0.0625         0         0    0.0673   -0.0337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5    0.2091         0         0   -0.0288    0.1923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002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87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0385    0.0096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         0   -0.0096   -0.351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5385   -0.2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85   -0.2500   -1.538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692    0.1154         0         0    0.0673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346   -0.7692         0         0   -0.0337    0.19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769         0   -0.3846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462         0    0.7019    0.2500   -0.1346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000         0         0         0   -0.2692    0.11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    2.3750         0         0    0.1346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84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0         0         0    0.971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2692    0.1346         0         0    1.096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1154   -0.7692         0         0         0    2.40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46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         0   -0.2500   -0.1346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692   -0.11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346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85   -0.0096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96   -0.351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673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337    0.19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69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701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0.2500         0         0   -0.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1346         0         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15    0.2500   -0.2692   -0.1346    0.11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8365   -0.1154   -0.7692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8462         0    0.0769         0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3.3462         0    0.7019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69         0    1.00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7019         0    2.37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15    0.2500         0         0    0.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8365         0         0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85   -0.2500   -0.5385    0.2500    0.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1.5385    0.2500   -1.5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692   -0.1154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346   -0.7692   -0.00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7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1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5         0         0    0.0673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91         0         0    0.0288    0.19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5385   -0.2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2500   -1.538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85    0.2500   -0.2692   -0.13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500   -1.5385   -0.1154   -0.76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0385    0.0096   -0.0096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4   -0.0096    0.3510    0.0024   -0.08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1.0000         0    0.0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10         0    2.3750   -0.0096    0.35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385   -0.0096    0.1731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77    0.0096    0.3510    0.0937    0.313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QuadTriangleAssemble(K,k4,7,3,13,5,8,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62    0.1875    0.0385   -0.0096   -0.0096    0.0024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6274    0.0096    0.3510   -0.0024   -0.0877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1.0000         0    0.0385   -0.0096   -0.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2.3750    0.0096    0.351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0024    0.0385    0.0096    0.3462   -0.18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877   -0.0096    0.3510   -0.1875    0.627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15   -0.2500   -0.5385    0.2500         0         0    1.8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8365    0.2500   -1.53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85   -0.2500   -0.4615    0.2500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1.5385    0.2500   -0.836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         0         0         0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0         0         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54    0.0625         0         0    0.1154   -0.0625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5    0.2091         0         0   -0.0625    0.2091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385    0.009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96   -0.35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002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87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96   -0.002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24    0.087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0385    0.0096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         0   -0.0096   -0.351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5385   -0.2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85   -0.2500   -1.538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15    0.2500         0         0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500   -0.8365         0         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769         0   -0.3846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462         0    0.7019    0.2500   -0.1346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8462         0         0         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    3.3462         0         0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84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0         0         0    0.971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4615    0.2500         0         0    1.38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2500   -0.8365         0         0         0    2.5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846   -0.250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500   -0.134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846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         0   -0.2500   -0.1346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769         0         0         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019         0         0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85   -0.0096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96   -0.351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625    0.2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69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701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500         0         0   -0.076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1346         0         0         0   -0.701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846   -0.2500         0         0   -0.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1346         0         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15    0.2500   -0.4615   -0.2500    0.11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8365   -0.2500   -0.8365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462         0         0         0   -0.3846    0.250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9712         0         0    0.2500   -0.134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8462         0    0.0769         0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3.3462         0    0.7019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500    0.0769         0    1.846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1346         0    0.7019         0    3.346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615    0.2500         0         0    0.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0.8365         0         0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85   -0.2500   -0.5385    0.2500    0.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500   -1.5385    0.2500   -1.5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         0   -0.4615   -0.2500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         0   -0.2500   -0.8365   -0.00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7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96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24    0.08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1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5         0         0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91         0         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96   -0.35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5385   -0.2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2500   -1.538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85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500   -1.5385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75    0.0385    0.0096   -0.0096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74   -0.0096    0.3510    0.0024   -0.08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1.0000         0    0.0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10         0    2.3750   -0.0096    0.35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4    0.0385   -0.0096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77    0.0096    0.3510    0.1875    0.627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10,3:10) K(3:10,13:20) K(3:10,23:26) ; K(13:20,3:10) K(13:20,13:20) K(13:20,23:26) ; K(23:26,3:10) K(23:26,13:20) K(23:26,23:2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         0    0.0385   -0.0096   -0.5385    0.2500   -0.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3750    0.0096    0.3510    0.2500   -1.538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5    0.0096    0.3462   -0.1875         0         0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6    0.3510   -0.1875    0.6274         0         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85    0.2500         0         0    1.8462         0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1.5385         0         0         0    3.346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85   -0.2500   -0.4615    0.2500    0.0769         0    1.8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1.5385    0.2500   -0.8365         0    0.701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154   -0.0625   -0.4615   -0.2500   -0.46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5    0.2091   -0.2500   -0.836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85    0.0096         0         0   -0.38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96   -0.3510         0         0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76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701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96   -0.002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24    0.0877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85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1154   -0.0625   -0.0385   -0.009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0625    0.2091    0.0096   -0.35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15   -0.2500         0         0   -0.076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2500   -0.8365         0         0         0   -0.7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15    0.2500   -0.3846   -0.2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462    0.2500   -0.8365   -0.2500   -0.134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1.3846         0         0         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365         0    2.5096         0         0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         0    0.84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0         0         0    0.971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15    0.2500         0         0    1.846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500   -0.8365         0         0         0    3.34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15   -0.2500   -0.3846    0.2500    0.076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19   -0.2500   -0.8365    0.2500   -0.1346         0    0.70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538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500   -1.5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154    0.0625   -0.0385    0.009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5    0.2091   -0.0096   -0.351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96    0.00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24    0.08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69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019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15   -0.2500         0         0    0.1154    0.06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8365         0         0    0.0625    0.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846    0.2500         0         0   -0.0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1346         0         0    0.0096   -0.35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69         0   -0.5385   -0.250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019   -0.2500   -1.538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462         0   -0.5385    0.2500   -0.4615   -0.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3462    0.2500   -1.5385   -0.2500   -0.83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85    0.2500    1.0000         0    0.0385    0.00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1.5385         0    2.3750   -0.0096    0.35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15   -0.2500    0.0385   -0.0096    0.3462    0.1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   -0.8365    0.0096    0.3510    0.1875    0.627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0 ; 3.125 ; 0 ; 0 ; 0 ; 0 ; 0 ; 0 ; 0 ; 12.5 ; 0 ; 0 ; 0 ; 0 ; 0 ; 0 ; 0 ; 3.125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8);0;0;u(9:16);0;0;u(17: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4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85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4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3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13) ; U(14) ; U(21) ; U(22) ; U(7) ; U(8) ; U(17) ; U(18) ; U(11) ; U(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1) ; U(2) ; U(5) ; U(6) ; U(13) ; U(14) ; U(3) ; U(4) ; U(9) ; U(10)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13) ; U(14) ; U(25) ; U(26) ; U(21) ; U(22) ; U(19) ; U(20) ; U(23) ; U(24) ; U(17) ; U(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13) ; U(14) ; U(5) ; U(6) ; U(25) ; U(26) ; U(9) ; U(10) ; U(15) ; U(16) ; U(19) ; U(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QuadTriangleElementStresses(E,NU,0,0,0.25,0.125,0,0.25,1,u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57735101306562017813623556348171/19807040628566084398385987584+1642788192667867602924266085983/2475880078570760549798248448*x-410396514461538433/2475880078570760549798248448*y]</w:t>
      </w:r>
    </w:p>
    <w:p>
      <w:pPr>
        <w:pStyle w:val="Normal"/>
        <w:rPr>
          <w:rFonts w:ascii="Courier New" w:hAnsi="Courier New" w:cs="Courier New"/>
          <w:sz w:val="20"/>
          <w:szCs w:val="20"/>
        </w:rPr>
      </w:pPr>
      <w:r>
        <w:rPr>
          <w:rFonts w:cs="Courier New" w:ascii="Courier New" w:hAnsi="Courier New"/>
          <w:sz w:val="20"/>
          <w:szCs w:val="20"/>
        </w:rPr>
        <w:t>[                                                         8660265195984301553627467006359/9903520314283042199192993792-10925540627377624999767263738037/2475880078570760549798248448*x-61559477169230757/1237940039285380274899124224*y]</w:t>
      </w:r>
    </w:p>
    <w:p>
      <w:pPr>
        <w:pStyle w:val="Normal"/>
        <w:rPr>
          <w:rFonts w:ascii="Courier New" w:hAnsi="Courier New" w:cs="Courier New"/>
          <w:sz w:val="20"/>
          <w:szCs w:val="20"/>
        </w:rPr>
      </w:pPr>
      <w:r>
        <w:rPr>
          <w:rFonts w:cs="Courier New" w:ascii="Courier New" w:hAnsi="Courier New"/>
          <w:sz w:val="20"/>
          <w:szCs w:val="20"/>
        </w:rPr>
        <w:t>[ 618074504639229991644000940329188846481258387/2787593149816327892691964784081045188247552-1280735456506773382629219186579/174224571863520493293247799005065324265472*x-4391683494299224404118946059623/2475880078570760549798248448*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7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QuadTriangleElementStresses(E,NU,0,0,0.5,0,0.25,0.125,1,u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2138604009842807312758227479203252410715992895/696898287454081973172991196020261297061888+18451040658894049410783676599372482442169537/21778071482940061661655974875633165533184*y-3772537171454497453486889501909/9903520314283042199192993792*x]</w:t>
      </w:r>
    </w:p>
    <w:p>
      <w:pPr>
        <w:pStyle w:val="Normal"/>
        <w:rPr>
          <w:rFonts w:ascii="Courier New" w:hAnsi="Courier New" w:cs="Courier New"/>
          <w:sz w:val="20"/>
          <w:szCs w:val="20"/>
        </w:rPr>
      </w:pPr>
      <w:r>
        <w:rPr>
          <w:rFonts w:cs="Courier New" w:ascii="Courier New" w:hAnsi="Courier New"/>
          <w:sz w:val="20"/>
          <w:szCs w:val="20"/>
        </w:rPr>
        <w:t>[ 611934633146718894780613379967763917743667091/1393796574908163946345982392040522594123776-130478616977408478652416520303802235326379923/43556142965880123323311949751266331066368*y-26581288716745685961999841584965/19807040628566084398385987584*x]</w:t>
      </w:r>
    </w:p>
    <w:p>
      <w:pPr>
        <w:pStyle w:val="Normal"/>
        <w:rPr>
          <w:rFonts w:ascii="Courier New" w:hAnsi="Courier New" w:cs="Courier New"/>
          <w:sz w:val="20"/>
          <w:szCs w:val="20"/>
        </w:rPr>
      </w:pPr>
      <w:r>
        <w:rPr>
          <w:rFonts w:cs="Courier New" w:ascii="Courier New" w:hAnsi="Courier New"/>
          <w:sz w:val="20"/>
          <w:szCs w:val="20"/>
        </w:rPr>
        <w:t>[                                                     30262933132768714840192879456147/316912650057057350374175801344-2656486423599322489482583286997/19807040628566084398385987584*y-12581076374757170326665752122311/39614081257132168796771975168*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3=QuadTriangleElementStresses(E,NU,0.25,0.125,0.5,0.25,0,0.25,1,u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3772537171453867920720366425015/9903520314283042199192993792*x-18451040658898385864699329028875544691995455/21778071482940061661655974875633165533184*y+2286212335113962849449864671985831074582996665/696898287454081973172991196020261297061888]</w:t>
      </w:r>
    </w:p>
    <w:p>
      <w:pPr>
        <w:pStyle w:val="Normal"/>
        <w:rPr>
          <w:rFonts w:ascii="Courier New" w:hAnsi="Courier New" w:cs="Courier New"/>
          <w:sz w:val="20"/>
          <w:szCs w:val="20"/>
        </w:rPr>
      </w:pPr>
      <w:r>
        <w:rPr>
          <w:rFonts w:cs="Courier New" w:ascii="Courier New" w:hAnsi="Courier New"/>
          <w:sz w:val="20"/>
          <w:szCs w:val="20"/>
        </w:rPr>
        <w:t>[ -26581288716745998792550487738847/19807040628566084398385987584*x+130478616977408080247285829588787069003941997/43556142965880123323311949751266331066368*y-431894302672541214362418950883681572972624635/1393796574908163946345982392040522594123776]</w:t>
      </w:r>
    </w:p>
    <w:p>
      <w:pPr>
        <w:pStyle w:val="Normal"/>
        <w:rPr>
          <w:rFonts w:ascii="Courier New" w:hAnsi="Courier New" w:cs="Courier New"/>
          <w:sz w:val="20"/>
          <w:szCs w:val="20"/>
        </w:rPr>
      </w:pPr>
      <w:r>
        <w:rPr>
          <w:rFonts w:cs="Courier New" w:ascii="Courier New" w:hAnsi="Courier New"/>
          <w:sz w:val="20"/>
          <w:szCs w:val="20"/>
        </w:rPr>
        <w:t>[                                                     -19636987438374400644158915538337/316912650057057350374175801344+12581076374757468444888521353021/39614081257132168796771975168*x-2656486423598460656802214056399/19807040628566084398385987584*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4=QuadTriangleElementStresses(E,NU,0.25,0.125,0.5,0,0.5,0.25,1,u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69186728220389957807378891444254854713428863/21778071482940061661655974875633165533184-978666586768246770586416328741/2475880078570760549798248448*x-111395679130096935791176174463/2722258935367507707706996859454145691648*y]</w:t>
      </w:r>
    </w:p>
    <w:p>
      <w:pPr>
        <w:pStyle w:val="Normal"/>
        <w:rPr>
          <w:rFonts w:ascii="Courier New" w:hAnsi="Courier New" w:cs="Courier New"/>
          <w:sz w:val="20"/>
          <w:szCs w:val="20"/>
        </w:rPr>
      </w:pPr>
      <w:r>
        <w:rPr>
          <w:rFonts w:cs="Courier New" w:ascii="Courier New" w:hAnsi="Courier New"/>
          <w:sz w:val="20"/>
          <w:szCs w:val="20"/>
        </w:rPr>
        <w:t>[    -35827009208387283170768547248838383457215789/43556142965880123323311949751266331066368+10090671011358355918811111554789/4951760157141521099596496896*x+83776273634874981584260244781/5444517870735015415413993718908291383296*y]</w:t>
      </w:r>
    </w:p>
    <w:p>
      <w:pPr>
        <w:pStyle w:val="Normal"/>
        <w:rPr>
          <w:rFonts w:ascii="Courier New" w:hAnsi="Courier New" w:cs="Courier New"/>
          <w:sz w:val="20"/>
          <w:szCs w:val="20"/>
        </w:rPr>
      </w:pPr>
      <w:r>
        <w:rPr>
          <w:rFonts w:cs="Courier New" w:ascii="Courier New" w:hAnsi="Courier New"/>
          <w:sz w:val="20"/>
          <w:szCs w:val="20"/>
        </w:rPr>
        <w:t>[ 2975933946744773991133078200069/174224571863520493293247799005065324265472*x+314031240244209851400582871613/4951760157141521099596496896*y-22097984008558612580204723865340694026179931/278759314981632789269196478408104518824755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1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1=QuadTriangleElementPStresses(sigm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7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2=QuadTriangleElementPStresses(sigm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3=QuadTriangleElementPStresses(sigma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4=QuadTriangleElementPStresses(sigma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1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3.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U=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h=0.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BilinearQuadElementStiffness(E,NU,h,0,0,0.125,0,0.125,0.125,0,0.1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1.2981   -0.9375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9375   -1.2981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2885   -0.0721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0721   -1.586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2.5962    0.9375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9375    2.5962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1.5865    0.0721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0721    0.2885   -0.93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BilinearQuadElementStiffness(E,NU,h,0.125,0,0.25,0,0.25,0.125,0.125,0.1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1.2981   -0.9375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9375   -1.2981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2885   -0.0721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0721   -1.586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2.5962    0.9375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9375    2.5962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1.5865    0.0721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0721    0.2885   -0.93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BilinearQuadElementStiffness(E,NU,h,0.25,0,0.375,0,0.375,0.125,0.25,0.1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1.2981   -0.9375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9375   -1.2981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2885   -0.0721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0721   -1.586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2.5962    0.9375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9375    2.5962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1.5865    0.0721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0721    0.2885   -0.93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BilinearQuadElementStiffness(E,NU,h,0.375,0,0.5,0,0.5,0.125,0.375,0.1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1.2981   -0.9375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9375   -1.2981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2885   -0.0721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0721   -1.586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2.5962    0.9375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9375    2.5962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1.5865    0.0721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0721    0.2885   -0.93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5=BilinearQuadElementStiffness(E,NU,h,0,0.125,0.125,0.125,0.125,0.25,0,0.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1.2981   -0.9375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9375   -1.2981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2885   -0.0721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0721   -1.586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2.5962    0.9375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9375    2.5962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1.5865    0.0721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0721    0.2885   -0.93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6=BilinearQuadElementStiffness(E,NU,h,0.125,0.125,0.25,0.125,0.25,0.25,0.125,0.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1.2981   -0.9375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9375   -1.2981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2885   -0.0721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0721   -1.586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2.5962    0.9375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9375    2.5962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1.5865    0.0721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0721    0.2885   -0.93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7=BilinearQuadElementStiffness(E,NU,h,0.25,0.125,0.375,0.125,0.375,0.25,0.25,0.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1.2981   -0.9375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9375   -1.2981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2885   -0.0721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0721   -1.586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2.5962    0.9375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9375    2.5962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1.5865    0.0721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0721    0.2885   -0.93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8=BilinearQuadElementStiffness(E,NU,h,0.375,0.125,0.5,0.125,0.5,0.25,0.375,0.25,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1.2981   -0.9375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9375   -1.2981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2885   -0.0721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0721   -1.586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2.5962    0.9375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9375    2.5962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1.5865    0.0721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0721    0.2885   -0.937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30,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3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5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1,1,2,7,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85    0.0721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1.5865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2981    0.9375    0.288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1.2981    0.0721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2.5962   -0.9375   -1.586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2.5962   -0.0721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5865   -0.0721    2.5962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0.2885    0.9375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2,2,3,8,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5.1923         0   -1.5865   -0.07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5.1923    0.0721    0.28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5865    0.0721    2.5962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21    0.2885   -0.9375    2.596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5769         0   -1.2981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3.1731    0.9375   -1.298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2981   -0.9375    0.2885    0.07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9375   -1.2981   -0.0721   -1.586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85    0.0721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1.5865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2981    0.9375    0.576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1.2981         0   -3.1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2.5962   -0.9375   -1.586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2.5962   -0.0721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5865   -0.0721    5.192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0.2885         0    5.19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1.586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721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3,3,4,9,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5.1923         0   -1.5865   -0.07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5.1923    0.0721    0.28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5865    0.0721    5.1923         0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21    0.2885         0    5.1923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1.5865    0.0721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721    0.288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5769         0   -1.2981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3.1731    0.9375   -1.298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2981   -0.9375    0.5769         0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9375   -1.2981         0   -3.173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1.2981   -0.9375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9375   -1.2981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85    0.0721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1.5865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2981    0.9375    0.576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1.2981         0   -3.1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         0         0         0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         0         0         0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2.5962   -0.9375   -1.586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2.5962   -0.0721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5865   -0.0721    5.192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0.2885         0    5.19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0         0         0         0   -1.586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         0         0         0    0.0721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69         0   -1.2981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1731   -0.9375   -1.298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288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0721   -1.586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923         0   -1.586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5.1923   -0.0721    0.28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2.5962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9375    2.59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4,4,5,10,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5.1923         0   -1.5865   -0.07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5.1923    0.0721    0.28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5865    0.0721    5.1923         0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21    0.2885         0    5.1923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1.5865    0.0721    5.19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721    0.28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5769         0   -1.2981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3.1731    0.9375   -1.298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2981   -0.9375    0.5769         0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9375   -1.2981         0   -3.173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1.2981   -0.9375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9375   -1.298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85    0.0721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1.5865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2981    0.9375    0.576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1.2981         0   -3.1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         0         0         0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         0         0         0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5865   -0.072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923    0.0721    0.288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2.5962   -0.93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9375    2.596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2.5962   -0.9375   -1.586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2.5962   -0.0721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5865   -0.0721    5.192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0.2885         0    5.19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0         0         0         0   -1.586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         0         0         0    0.0721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2981    0.93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731    0.9375   -1.298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0.2885    0.072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0721   -1.586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69         0   -1.2981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1731   -0.9375   -1.298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5769         0   -1.2981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3.1731   -0.9375   -1.298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2981    0.9375    0.2885   -0.07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9375   -1.2981    0.0721   -1.586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923         0   -1.586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5.1923   -0.0721    0.28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5.1923         0   -1.5865    0.07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5.1923   -0.0721    0.28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5865   -0.0721    2.5962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21    0.2885    0.9375    2.596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5,6,7,12,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9375   -1.586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2.5962    0.0721    0.28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5.1923         0   -1.5865   -0.07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5.1923    0.0721    0.28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5865    0.0721    5.1923         0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21    0.2885         0    5.1923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1.5865    0.0721    5.19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721    0.28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0721   -1.2981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5865    0.9375   -1.298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5769         0   -1.2981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3.1731    0.9375   -1.298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2981   -0.9375    0.5769         0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9375   -1.2981         0   -3.173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1.2981   -0.9375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9375   -1.298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85    0.0721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1.5865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2981    0.9375    0.576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1.2981         0   -3.1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         0         0         0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         0         0         0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5865   -0.072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923    0.0721    0.288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2.5962   -0.93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9375    2.596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5.1923         0   -3.1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5.1923         0    0.57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3.1731         0    7.7885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5769   -0.9375    7.7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0         0         0         0   -1.586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         0         0         0    0.0721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2981    0.93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731    0.9375   -1.298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0.2885    0.072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0721   -1.586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885   -0.0721   -1.2981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721   -1.5865    0.9375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2981   -0.9375    0.2885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9375   -1.2981   -0.0721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69         0   -1.2981   -0.937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1731   -0.9375   -1.298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9375    0.5769         0   -1.2981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2981         0   -3.1731   -0.9375   -1.298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2981    0.9375    0.2885   -0.07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9375   -1.2981    0.0721   -1.586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28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0         0         0         0   -1.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0         0         0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923         0   -1.5865    0.072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5.1923   -0.0721    0.288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0721    5.1923         0   -1.5865    0.072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0.2885         0    5.1923   -0.0721    0.28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5865   -0.0721    2.5962    0.93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721    0.2885    0.9375    2.596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2.59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93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1.58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7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1.2981   -0.93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865   -0.9375   -1.298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0.2885   -0.072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981    0.0721   -1.586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75   -1.5865    0.072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5962   -0.0721    0.288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21    2.5962    0.93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85    0.9375    2.596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6,7,8,13,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937   -0.1587   -0.007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2596    0.0072    0.028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072    0.5192         0   -0.1587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0288         0    0.5192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587    0.0072    0.5192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0288         0    0.5192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587    0.0072    0.5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587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577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   -0.3173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298   -0.0937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88    0.0072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1587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587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192    0.0072    0.028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596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937    0.259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5192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5192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173         0    1.03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577         0    1.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         0         0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         0         0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0937   -0.129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0288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072   -0.158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88   -0.0072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1587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77         0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173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288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0072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         0         0         0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788   -0.0937   -0.1587    0.007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7788   -0.0072    0.028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072    0.5192         0   -0.1587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0288         0    0.5192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587   -0.0072    0.2596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0288    0.0937    0.259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2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58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298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937   -0.129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0577         0   -0.1298   -0.093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3173   -0.0937   -0.129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0288   -0.007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937   -0.1298    0.0072   -0.158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587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072    0.028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5192         0   -0.1587    0.007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5192   -0.0072    0.028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587   -0.0072    0.2596    0.093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2    0.0288    0.0937    0.259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7,8,9,14,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937   -0.1587   -0.007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2596    0.0072    0.028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072    0.5192         0   -0.1587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0288         0    0.5192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587    0.0072    0.5192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0288         0    0.5192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587    0.0072    0.5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587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577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   -0.3173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298   -0.0937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88    0.0072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1587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587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192    0.0072    0.028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596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937    0.259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5192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5192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173         0    1.03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577         0    1.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         0         0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         0         0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0937   -0.129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0288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072   -0.158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88   -0.0072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1587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77         0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173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288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0072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         0         0         0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385         0   -0.317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385         0    0.057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    0.7788   -0.0937   -0.1587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0937    0.7788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587   -0.0072    0.2596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0288    0.0937    0.259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2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77         0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173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288    0.007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0072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298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937   -0.129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0577         0   -0.1298   -0.093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3173   -0.0937   -0.129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0577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937   -0.1298         0   -0.3173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288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007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587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072    0.028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5192         0   -0.1587    0.007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5192   -0.0072    0.028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587   -0.0072    0.5192         0   -0.1587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2    0.0288         0    0.5192   -0.0072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587   -0.0072    0.2596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0288    0.0937    0.2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8,9,10,15,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937   -0.1587   -0.007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2596    0.0072    0.028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072    0.5192         0   -0.1587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0288         0    0.5192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587    0.0072    0.5192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0288         0    0.5192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587    0.0072    0.5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587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577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   -0.3173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298   -0.0937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88    0.0072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1587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587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192    0.0072    0.028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596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937    0.259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5192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5192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173         0    1.03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577         0    1.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         0         0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         0         0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0937   -0.129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0288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072   -0.158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288   -0.0072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1587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77         0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173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288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0072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         0         0         0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385         0   -0.317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385         0    0.057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    1.0385         0   -0.31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    1.0385         0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73         0    0.519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577         0    0.519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2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         0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77         0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173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288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0072   -0.158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298   -0.09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937   -0.129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0577         0   -0.1298   -0.093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3173   -0.0937   -0.129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0577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937   -0.1298         0   -0.3173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587    0.007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072    0.0288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5192         0   -0.1587    0.007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5192   -0.0072    0.028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587   -0.0072    0.5192         0   -0.1587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72    0.0288         0    0.5192   -0.0072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587   -0.0072    0.519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72    0.0288         0    0.5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587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72    0.028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25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10,3:10) K(3:10,13:20) K(3:10,23:30) ; K(13:20,3:10) K(13:20,13:20) K(13:20,23:30) ; K(23:30,3:10) K(23:30,13:20) K(23:30,23: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192         0   -0.1587   -0.007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192    0.0072    0.028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0072    0.5192         0   -0.1587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0288         0    0.5192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587    0.0072    0.5192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0288         0    0.5192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587    0.0072    0.25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72    0.028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77         0   -0.1298    0.09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173    0.0937   -0.129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577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   -0.3173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298   -0.0937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937   -0.1298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   -0.1298   -0.093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73   -0.0937   -0.129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0577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937   -0.1298         0   -0.3173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96         0         0         0         0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0385         0   -0.317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0385         0    0.057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173         0    1.0385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577         0    1.0385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         0   -0.3173         0    1.03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         0    0.0577         0    1.03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         0         0         0   -0.31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         0         0         0         0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   -0.1298    0.093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173    0.0937   -0.129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    0.0577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937   -0.1298         0   -0.3173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98   -0.0937    0.057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937   -0.1298         0   -0.31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937   -0.129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58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577         0   -0.1298   -0.09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173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98    0.0937    0.0577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937   -0.1298         0   -0.3173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         0         0   -0.1298    0.0937    0.05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77         0         0    0.0937   -0.129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192         0         0         0         0         0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192         0         0         0         0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192         0   -0.1587    0.007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5192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587   -0.0072    0.5192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72    0.0288         0    0.5192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937         0         0   -0.1587   -0.0072    0.51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1298         0         0    0.0072    0.028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072         0         0         0         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1587         0         0         0         0    0.007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98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73   -0.0937   -0.1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937    0.0288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98    0.007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587    0.007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192   -0.0072    0.02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2    0.2596    0.09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    0.0937    0.25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0 ; 0 ; 0 ; 0 ; 0 ; 4.6875 ; 0 ; 0 ; 0 ; 0 ; 0 ; 0 ; 0 ; 9.375 ; 0 ; 0 ; 0 ; 0 ; 0 ; 0 ; 0 ; 4.6875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8);0;0;u(9:16);0;0;u(17: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8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8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37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98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5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8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13) ; U(14) ; U(11) ; U(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3) ; U(4) ; U(5) ; U(6) ; U(15) ; U(16) ; U(13) ; U(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5) ; U(6) ; U(7) ; U(8) ; U(17) ; U(18) ; U(15) ; U(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7) ; U(8) ; U(9) ; U(10) ; U(19) ; U(20) ; U(17) ; U(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5=[U(11) ; U(12) ; U(13) ; U(14) ; U(23) ; U(24) ; U(21) ; U(2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6=[U(13) ; U(14) ; U(15) ; U(16) ; U(25) ; U(26) ; U(23) ; U(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5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7=[U(15) ; U(16) ; U(17) ; U(18) ; U(27) ; U(28) ; U(25) ; U(2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8=[U(17) ; U(18) ; U(19) ; U(20) ; U(29) ; U(30) ; U(27) ; U(2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0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3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BilinearQuadElementStresses(E,NU,0,0,0.125,0,0.125,0.125,0,0.125,1,u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66902235595591901670340096361809147673566623317/22300745198530623141535718272648361505980416-274368892678602632096114165605/2475880078570760549798248448*t-3409997593756550378199786222073585230811646379/22300745198530623141535718272648361505980416*s]</w:t>
      </w:r>
    </w:p>
    <w:p>
      <w:pPr>
        <w:pStyle w:val="Normal"/>
        <w:rPr>
          <w:rFonts w:ascii="Courier New" w:hAnsi="Courier New" w:cs="Courier New"/>
          <w:sz w:val="20"/>
          <w:szCs w:val="20"/>
        </w:rPr>
      </w:pPr>
      <w:r>
        <w:rPr>
          <w:rFonts w:cs="Courier New" w:ascii="Courier New" w:hAnsi="Courier New"/>
          <w:sz w:val="20"/>
          <w:szCs w:val="20"/>
        </w:rPr>
        <w:t>[ 19454022621898726990384480235909324751154620785/44601490397061246283071436545296723011960832-41155333901790389499477499545/1237940039285380274899124224*t-22733317291710338790523061914210767748693841551/44601490397061246283071436545296723011960832*s]</w:t>
      </w:r>
    </w:p>
    <w:p>
      <w:pPr>
        <w:pStyle w:val="Normal"/>
        <w:rPr>
          <w:rFonts w:ascii="Courier New" w:hAnsi="Courier New" w:cs="Courier New"/>
          <w:sz w:val="20"/>
          <w:szCs w:val="20"/>
        </w:rPr>
      </w:pPr>
      <w:r>
        <w:rPr>
          <w:rFonts w:cs="Courier New" w:ascii="Courier New" w:hAnsi="Courier New"/>
          <w:sz w:val="20"/>
          <w:szCs w:val="20"/>
        </w:rPr>
        <w:t>[   6226754352137469791100653416519394082371840369/44601490397061246283071436545296723011960832-96029112437510908832114165605/2475880078570760549798248448*s-7956661052098617549132834518171698871893841551/44601490397061246283071436545296723011960832*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3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BilinearQuadElementStresses(E,NU,0.125,0,0.25,0,0.25,0.125,0.125,0.125,1,u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2126198120536212840680989533379/19807040628566084398385987584*t+66902235595591896483577418986169556016700738897/22300745198530623141535718272648361505980416+27427689408915038380712342109426740664131751/22300745198530623141535718272648361505980416*s]</w:t>
      </w:r>
    </w:p>
    <w:p>
      <w:pPr>
        <w:pStyle w:val="Normal"/>
        <w:rPr>
          <w:rFonts w:ascii="Courier New" w:hAnsi="Courier New" w:cs="Courier New"/>
          <w:sz w:val="20"/>
          <w:szCs w:val="20"/>
        </w:rPr>
      </w:pPr>
      <w:r>
        <w:rPr>
          <w:rFonts w:cs="Courier New" w:ascii="Courier New" w:hAnsi="Courier New"/>
          <w:sz w:val="20"/>
          <w:szCs w:val="20"/>
        </w:rPr>
        <w:t>[   318929718080431884914481228591/9903520314283042199192993792*t-1066901464476933690921235794553207857754404419/44601490397061246283071436545296723011960832+182851262726100279485448830691314947416307419/44601490397061246283071436545296723011960832*s]</w:t>
      </w:r>
    </w:p>
    <w:p>
      <w:pPr>
        <w:pStyle w:val="Normal"/>
        <w:rPr>
          <w:rFonts w:ascii="Courier New" w:hAnsi="Courier New" w:cs="Courier New"/>
          <w:sz w:val="20"/>
          <w:szCs w:val="20"/>
        </w:rPr>
      </w:pPr>
      <w:r>
        <w:rPr>
          <w:rFonts w:cs="Courier New" w:ascii="Courier New" w:hAnsi="Courier New"/>
          <w:sz w:val="20"/>
          <w:szCs w:val="20"/>
        </w:rPr>
        <w:t>[   744169342187674398133789533379/19807040628566084398385987584*s-1848090955787917540102417056232913145710856485/44601490397061246283071436545296723011960832+63997941954135089554995464921995728216307419/44601490397061246283071436545296723011960832*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3=BilinearQuadElementStresses(E,NU,0.25,0,0.375,0,0.375,0.125,0.25,0.125,1,u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115935813542195103716429725045/19807040628566084398385987584*t+16725558898897971731008574990208589589660266933/5575186299632655785383929568162090376495104+18420817648940819149132249973085398654985783/5575186299632655785383929568162090376495104*s]</w:t>
      </w:r>
    </w:p>
    <w:p>
      <w:pPr>
        <w:pStyle w:val="Normal"/>
        <w:rPr>
          <w:rFonts w:ascii="Courier New" w:hAnsi="Courier New" w:cs="Courier New"/>
          <w:sz w:val="20"/>
          <w:szCs w:val="20"/>
        </w:rPr>
      </w:pPr>
      <w:r>
        <w:rPr>
          <w:rFonts w:cs="Courier New" w:ascii="Courier New" w:hAnsi="Courier New"/>
          <w:sz w:val="20"/>
          <w:szCs w:val="20"/>
        </w:rPr>
        <w:t>[  17390372031329263311612739305/9903520314283042199192993792*t-113373743445472721891267422385069618194020015/11150372599265311570767859136324180752990208+122805450992938810187061446138049763794966827/11150372599265311570767859136324180752990208*s]</w:t>
      </w:r>
    </w:p>
    <w:p>
      <w:pPr>
        <w:pStyle w:val="Normal"/>
        <w:rPr>
          <w:rFonts w:ascii="Courier New" w:hAnsi="Courier New" w:cs="Courier New"/>
          <w:sz w:val="20"/>
          <w:szCs w:val="20"/>
        </w:rPr>
      </w:pPr>
      <w:r>
        <w:rPr>
          <w:rFonts w:cs="Courier New" w:ascii="Courier New" w:hAnsi="Courier New"/>
          <w:sz w:val="20"/>
          <w:szCs w:val="20"/>
        </w:rPr>
        <w:t>[   40577534739768281060429725045/19807040628566084398385987584*s-47231943492140579082781719938112203655522005/11150372599265311570767859136324180752990208+42981907847528578014641916603865930194966827/11150372599265311570767859136324180752990208*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4=BilinearQuadElementStresses(E,NU,0.375,0,0.5,0,0.5,0.125,0.375,0.125,1,u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17627594314680569575429855631/9903520314283042199192993792*t+8362779449448980192644637986961400948642394617/2787593149816327892691964784081045188247552+581905759216214425724667969512716025488899/2787593149816327892691964784081045188247552*s]</w:t>
      </w:r>
    </w:p>
    <w:p>
      <w:pPr>
        <w:pStyle w:val="Normal"/>
        <w:rPr>
          <w:rFonts w:ascii="Courier New" w:hAnsi="Courier New" w:cs="Courier New"/>
          <w:sz w:val="20"/>
          <w:szCs w:val="20"/>
        </w:rPr>
      </w:pPr>
      <w:r>
        <w:rPr>
          <w:rFonts w:cs="Courier New" w:ascii="Courier New" w:hAnsi="Courier New"/>
          <w:sz w:val="20"/>
          <w:szCs w:val="20"/>
        </w:rPr>
        <w:t>[    -2644139147202085094841366699/4951760157141521099596496896*t+2719836751625763463193522902767597494902597/5575186299632655785383929568162090376495104+3879371728108096672493029708833598192807431/5575186299632655785383929568162090376495104*s]</w:t>
      </w:r>
    </w:p>
    <w:p>
      <w:pPr>
        <w:pStyle w:val="Normal"/>
        <w:rPr>
          <w:rFonts w:ascii="Courier New" w:hAnsi="Courier New" w:cs="Courier New"/>
          <w:sz w:val="20"/>
          <w:szCs w:val="20"/>
        </w:rPr>
      </w:pPr>
      <w:r>
        <w:rPr>
          <w:rFonts w:cs="Courier New" w:ascii="Courier New" w:hAnsi="Courier New"/>
          <w:sz w:val="20"/>
          <w:szCs w:val="20"/>
        </w:rPr>
        <w:t>[    -6169658010138198554629855631/9903520314283042199192993792*s+4465554029277651927426345098035961267809799/5575186299632655785383929568162090376495104+1357780104837833660024225262196337392807431/5575186299632655785383929568162090376495104*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5=BilinearQuadElementStresses(E,NU,0,0.125,0.125,0.125,0.125,0.25,0,0.25,1,u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66902235595591818776933850985902942621686712747/22300745198530623141535718272648361505980416+1097475570714371811732148970115/9903520314283042199192993792*t-3409997593756546089455578619920369202189940309/22300745198530623141535718272648361505980416*s]</w:t>
      </w:r>
    </w:p>
    <w:p>
      <w:pPr>
        <w:pStyle w:val="Normal"/>
        <w:rPr>
          <w:rFonts w:ascii="Courier New" w:hAnsi="Courier New" w:cs="Courier New"/>
          <w:sz w:val="20"/>
          <w:szCs w:val="20"/>
        </w:rPr>
      </w:pPr>
      <w:r>
        <w:rPr>
          <w:rFonts w:cs="Courier New" w:ascii="Courier New" w:hAnsi="Courier New"/>
          <w:sz w:val="20"/>
          <w:szCs w:val="20"/>
        </w:rPr>
        <w:t>[ 19454022621898703272722259130105560113078687375/44601490397061246283071436545296723011960832+164621335607155750500063844335/4951760157141521099596496896*t-22733317291710310198895011233185635137909860721/44601490397061246283071436545296723011960832*s]</w:t>
      </w:r>
    </w:p>
    <w:p>
      <w:pPr>
        <w:pStyle w:val="Normal"/>
        <w:rPr>
          <w:rFonts w:ascii="Courier New" w:hAnsi="Courier New" w:cs="Courier New"/>
          <w:sz w:val="20"/>
          <w:szCs w:val="20"/>
        </w:rPr>
      </w:pPr>
      <w:r>
        <w:rPr>
          <w:rFonts w:cs="Courier New" w:ascii="Courier New" w:hAnsi="Courier New"/>
          <w:sz w:val="20"/>
          <w:szCs w:val="20"/>
        </w:rPr>
        <w:t>[  -6226754352137467592669407737950155457755174543/44601490397061246283071436545296723011960832+384116449750030084500148970115/9903520314283042199192993792*s-7956661052098607542063016779814194805109860721/44601490397061246283071436545296723011960832*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3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9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6=BilinearQuadElementStresses(E,NU,0.125,0.125,0.25,0.125,0.25,0.25,0.125,0.25,1,u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265774765067035316331892922441/2475880078570760549798248448*t+66902235595591826363057297453785569373552751279/22300745198530623141535718272648361505980416+27427689408914804307583285672487012724186969/22300745198530623141535718272648361505980416*s]</w:t>
      </w:r>
    </w:p>
    <w:p>
      <w:pPr>
        <w:pStyle w:val="Normal"/>
        <w:rPr>
          <w:rFonts w:ascii="Courier New" w:hAnsi="Courier New" w:cs="Courier New"/>
          <w:sz w:val="20"/>
          <w:szCs w:val="20"/>
        </w:rPr>
      </w:pPr>
      <w:r>
        <w:rPr>
          <w:rFonts w:cs="Courier New" w:ascii="Courier New" w:hAnsi="Courier New"/>
          <w:sz w:val="20"/>
          <w:szCs w:val="20"/>
        </w:rPr>
        <w:t>[  -39866214760055292301325538189/1237940039285380274899124224*t-1066901464476925146513906083562083206420236733/44601490397061246283071436545296723011960832+182851262726098718997921787778181901156436261/44601490397061246283071436545296723011960832*s]</w:t>
      </w:r>
    </w:p>
    <w:p>
      <w:pPr>
        <w:pStyle w:val="Normal"/>
        <w:rPr>
          <w:rFonts w:ascii="Courier New" w:hAnsi="Courier New" w:cs="Courier New"/>
          <w:sz w:val="20"/>
          <w:szCs w:val="20"/>
        </w:rPr>
      </w:pPr>
      <w:r>
        <w:rPr>
          <w:rFonts w:cs="Courier New" w:ascii="Courier New" w:hAnsi="Courier New"/>
          <w:sz w:val="20"/>
          <w:szCs w:val="20"/>
        </w:rPr>
        <w:t>[   -93021167773462348703092922441/2475880078570760549798248448*s+1848090955787915034897785667020753504720565979/44601490397061246283071436545296723011960832+63997941954134543384360999902469696356436261/44601490397061246283071436545296723011960832*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3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7=BilinearQuadElementStresses(E,NU,0.25,0.125,0.375,0.125,0.375,0.25,0.25,0.25,1,u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28983953385554583426953585107/4951760157141521099596496896*t+16725558898897966275626298131550418366759734859/5575186299632655785383929568162090376495104+18420817648939875092600091811232606451194313/5575186299632655785383929568162090376495104*s]</w:t>
      </w:r>
    </w:p>
    <w:p>
      <w:pPr>
        <w:pStyle w:val="Normal"/>
        <w:rPr>
          <w:rFonts w:ascii="Courier New" w:hAnsi="Courier New" w:cs="Courier New"/>
          <w:sz w:val="20"/>
          <w:szCs w:val="20"/>
        </w:rPr>
      </w:pPr>
      <w:r>
        <w:rPr>
          <w:rFonts w:cs="Courier New" w:ascii="Courier New" w:hAnsi="Courier New"/>
          <w:sz w:val="20"/>
          <w:szCs w:val="20"/>
        </w:rPr>
        <w:t>[ -4347593007833186952580107903/2475880078570760549798248448*t-113373743445469423227990375087735202071972177/11150372599265311570767859136324180752990208+122805450992932516476847058391551691319453397/11150372599265311570767859136324180752990208*s]</w:t>
      </w:r>
    </w:p>
    <w:p>
      <w:pPr>
        <w:pStyle w:val="Normal"/>
        <w:rPr>
          <w:rFonts w:ascii="Courier New" w:hAnsi="Courier New" w:cs="Courier New"/>
          <w:sz w:val="20"/>
          <w:szCs w:val="20"/>
        </w:rPr>
      </w:pPr>
      <w:r>
        <w:rPr>
          <w:rFonts w:cs="Courier New" w:ascii="Courier New" w:hAnsi="Courier New"/>
          <w:sz w:val="20"/>
          <w:szCs w:val="20"/>
        </w:rPr>
        <w:t>[  -10144383684944102889353585107/4951760157141521099596496896*s+47231943492138967662274437859494961068333355/11150372599265311570767859136324180752990208+42981907847526375216066880892876081719453397/11150372599265311570767859136324180752990208*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8=BilinearQuadElementStresses(E,NU,0.375,0.125,0.5,0.125,0.5,0.25,0.375,0.25,1,u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17627594314680569575429855631/9903520314283042199192993792*t+8362779449448980525839280001081238232876338695/2787593149816327892691964784081045188247552+581905759216478009129203822133717292784125/2787593149816327892691964784081045188247552*s]</w:t>
      </w:r>
    </w:p>
    <w:p>
      <w:pPr>
        <w:pStyle w:val="Normal"/>
        <w:rPr>
          <w:rFonts w:ascii="Courier New" w:hAnsi="Courier New" w:cs="Courier New"/>
          <w:sz w:val="20"/>
          <w:szCs w:val="20"/>
        </w:rPr>
      </w:pPr>
      <w:r>
        <w:rPr>
          <w:rFonts w:cs="Courier New" w:ascii="Courier New" w:hAnsi="Courier New"/>
          <w:sz w:val="20"/>
          <w:szCs w:val="20"/>
        </w:rPr>
        <w:t>[    2644139147202085094841366699/4951760157141521099596496896*t+2719836751627984760806950368636358307438779/5575186299632655785383929568162090376495104+3879371728109853895189935393200540349829625/5575186299632655785383929568162090376495104*s]</w:t>
      </w:r>
    </w:p>
    <w:p>
      <w:pPr>
        <w:pStyle w:val="Normal"/>
        <w:rPr>
          <w:rFonts w:ascii="Courier New" w:hAnsi="Courier New" w:cs="Courier New"/>
          <w:sz w:val="20"/>
          <w:szCs w:val="20"/>
        </w:rPr>
      </w:pPr>
      <w:r>
        <w:rPr>
          <w:rFonts w:cs="Courier New" w:ascii="Courier New" w:hAnsi="Courier New"/>
          <w:sz w:val="20"/>
          <w:szCs w:val="20"/>
        </w:rPr>
        <w:t>[    6169658010138198554629855631/9903520314283042199192993792*s-4465554029274834158196176076838582268400121/5575186299632655785383929568162090376495104+1357780104838448687968142251645340349829625/5575186299632655785383929568162090376495104*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1=BilinearQuadElementPStresses(sigm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2=BilinearQuadElementPStresses(sigm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3=BilinearQuadElementPStresses(sigma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4=BilinearQuadElementPStresses(sigma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5=BilinearQuadElementPStresses(sigma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7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6=BilinearQuadElementPStresses(sigma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7=BilinearQuadElementPStresses(sigma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8=BilinearQuadElementPStresses(sigma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3.2:</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7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U=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5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h=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BilinearQuadElementStiffness(E,NU,h,0,0,0.3,0,0.3,0.3,0,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    2.3333   -4.0444   -0.4667   -3.4222   -2.3333    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6.8444    0.4667    0.6222   -2.3333   -3.4222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    0.4667    6.8444   -2.3333    0.6222   -0.4667   -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6222   -2.3333    6.8444    0.4667   -4.0444    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   -2.3333    0.6222    0.4667    6.8444    2.3333   -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3.4222   -0.4667   -4.0444    2.3333    6.8444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   -0.4667   -3.4222    2.3333   -4.0444    0.4667    6.8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4.0444    2.3333   -3.4222   -0.4667    0.6222   -2.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BilinearQuadElementStiffness(E,NU,h,0.3,0,0.6,0,0.6,0.3,0.3,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    2.3333   -4.0444   -0.4667   -3.4222   -2.3333    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6.8444    0.4667    0.6222   -2.3333   -3.4222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    0.4667    6.8444   -2.3333    0.6222   -0.4667   -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6222   -2.3333    6.8444    0.4667   -4.0444    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   -2.3333    0.6222    0.4667    6.8444    2.3333   -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3.4222   -0.4667   -4.0444    2.3333    6.8444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   -0.4667   -3.4222    2.3333   -4.0444    0.4667    6.8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4.0444    2.3333   -3.4222   -0.4667    0.6222   -2.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BilinearQuadElementStiffness(E,NU,h,0.6,0,0.9,0,0.9,0.3,0.6,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    2.3333   -4.0444   -0.4667   -3.4222   -2.3333    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6.8444    0.4667    0.6222   -2.3333   -3.4222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    0.4667    6.8444   -2.3333    0.6222   -0.4667   -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6222   -2.3333    6.8444    0.4667   -4.0444    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   -2.3333    0.6222    0.4667    6.8444    2.3333   -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3.4222   -0.4667   -4.0444    2.3333    6.8444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   -0.4667   -3.4222    2.3333   -4.0444    0.4667    6.8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4.0444    2.3333   -3.4222   -0.4667    0.6222   -2.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BilinearQuadElementStiffness(E,NU,h,0,0.3,0.3,0.3,0.3,0.6,0,0.6,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    2.3333   -4.0444   -0.4667   -3.4222   -2.3333    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6.8444    0.4667    0.6222   -2.3333   -3.4222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    0.4667    6.8444   -2.3333    0.6222   -0.4667   -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6222   -2.3333    6.8444    0.4667   -4.0444    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   -2.3333    0.6222    0.4667    6.8444    2.3333   -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3.4222   -0.4667   -4.0444    2.3333    6.8444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   -0.4667   -3.4222    2.3333   -4.0444    0.4667    6.8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4.0444    2.3333   -3.4222   -0.4667    0.6222   -2.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5=BilinearQuadElementStiffness(E,NU,h,0.6,0.3,0.9,0.3,0.9,0.6,0.6,0.6,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    2.3333   -4.0444   -0.4667   -3.4222   -2.3333    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6.8444    0.4667    0.6222   -2.3333   -3.4222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    0.4667    6.8444   -2.3333    0.6222   -0.4667   -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6222   -2.3333    6.8444    0.4667   -4.0444    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   -2.3333    0.6222    0.4667    6.8444    2.3333   -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3.4222   -0.4667   -4.0444    2.3333    6.8444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   -0.4667   -3.4222    2.3333   -4.0444    0.4667    6.8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4.0444    2.3333   -3.4222   -0.4667    0.6222   -2.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6=BilinearQuadElementStiffness(E,NU,h,0,0.6,0.3,0.6,0.3,0.9,0,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    2.3333   -4.0444   -0.4667   -3.4222   -2.3333    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6.8444    0.4667    0.6222   -2.3333   -3.4222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    0.4667    6.8444   -2.3333    0.6222   -0.4667   -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6222   -2.3333    6.8444    0.4667   -4.0444    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   -2.3333    0.6222    0.4667    6.8444    2.3333   -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3.4222   -0.4667   -4.0444    2.3333    6.8444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   -0.4667   -3.4222    2.3333   -4.0444    0.4667    6.8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4.0444    2.3333   -3.4222   -0.4667    0.6222   -2.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7=BilinearQuadElementStiffness(E,NU,h,0.3,0.6,0.6,0.6,0.6,0.9,0.3,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    2.3333   -4.0444   -0.4667   -3.4222   -2.3333    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6.8444    0.4667    0.6222   -2.3333   -3.4222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    0.4667    6.8444   -2.3333    0.6222   -0.4667   -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6222   -2.3333    6.8444    0.4667   -4.0444    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   -2.3333    0.6222    0.4667    6.8444    2.3333   -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3.4222   -0.4667   -4.0444    2.3333    6.8444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   -0.4667   -3.4222    2.3333   -4.0444    0.4667    6.8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4.0444    2.3333   -3.4222   -0.4667    0.6222   -2.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8=BilinearQuadElementStiffness(E,NU,h,0.6,0.6,0.9,0.6,0.9,0.9,0.6,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    2.3333   -4.0444   -0.4667   -3.4222   -2.3333    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6.8444    0.4667    0.6222   -2.3333   -3.4222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    0.4667    6.8444   -2.3333    0.6222   -0.4667   -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6222   -2.3333    6.8444    0.4667   -4.0444    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   -2.3333    0.6222    0.4667    6.8444    2.3333   -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3.4222   -0.4667   -4.0444    2.3333    6.8444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   -0.4667   -3.4222    2.3333   -4.0444    0.4667    6.8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4.0444    2.3333   -3.4222   -0.4667    0.6222   -2.3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32,3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3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5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1,1,2,6,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8444    2.3333   -4.0444   -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6.8444    0.4667    0.62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44    0.4667    6.8444   -2.3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6222   -2.3333    6.844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222   -0.4667   -3.4222    2.3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4.0444    2.3333   -3.42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222   -2.3333    0.6222    0.46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   -3.4222   -0.4667   -4.044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222    0.4667   -3.4222   -2.3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4.0444   -2.3333   -3.42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4222    2.3333    0.6222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3333   -3.4222    0.4667   -4.04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6.8444   -2.3333   -4.0444    0.46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3333    6.8444   -0.4667    0.62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4.0444   -0.4667    6.8444    2.3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667    0.6222    2.3333    6.84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2,2,3,7,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4044   -0.0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0467    0.06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1.3689         0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1.3689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0.6844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2333    0.68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3422    0.2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2333   -0.34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1244         0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8089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0622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0467   -0.40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422    0.2333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333   -0.3422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844   -0.2333   -0.4044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6844   -0.0467    0.06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044   -0.0467    1.3689         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0622         0    1.3689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044   -0.0467    0.6844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467    0.0622    0.2333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3,3,4,8,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4044   -0.0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0467    0.06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1.3689         0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1.3689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1.3689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    1.3689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044    0.0467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3422    0.2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2333   -0.34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1244         0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8089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844   -0.2333   -0.4044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6844   -0.0467    0.06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044   -0.0467    1.3689         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0622         0    1.3689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1.36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    1.36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         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         0         0         0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4,5,6,10,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4044   -0.0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0467    0.06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1.3689         0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1.3689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1.3689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    1.3689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044    0.0467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3422    0.2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2333   -0.34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1244         0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8089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808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12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    2.0533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44   -0.2333    2.0533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1.36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    1.36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         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         0         0         0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0622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0467   -0.40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0622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0467   -0.40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844   -0.2333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6844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0.6844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2333    0.68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5,7,8,12,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4044   -0.0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0467    0.06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1.3689         0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1.3689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1.3689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    1.3689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044    0.0467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3422    0.2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2333   -0.34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1244         0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8089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808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12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    2.0533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44   -0.2333    2.0533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2.0533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2333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         0   -0.80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         0         0         0         0    0.12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0622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0467   -0.40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0622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0467   -0.40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         0         0         0         0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44         0         0         0         0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         0         0         0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         0         0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844   -0.2333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6844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0.6844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2333    0.68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         0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0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3422   -0.23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2333   -0.342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0622   -0.0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0467   -0.404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4044    0.0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0467    0.062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6844    0.23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2333    0.684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6,9,10,14,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4044   -0.0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0467    0.06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1.3689         0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1.3689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1.3689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    1.3689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044    0.0467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3422    0.2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2333   -0.34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1244         0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8089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808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12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    2.0533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44   -0.2333    2.0533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2.0533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2333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         0   -0.80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         0         0         0         0    0.12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0622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0467   -0.40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0622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0467   -0.40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         0         0         0         0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44         0         0         0         0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         0         0         0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         0         0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808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3689         0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8089         0    1.368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44         0    1.36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         0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0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0622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0467   -0.40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3422   -0.23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2333   -0.342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0622   -0.0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0467   -0.404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22    0.0467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467   -0.4044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3422    0.2333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333   -0.3422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4044    0.0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0467    0.062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6844    0.23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2333    0.684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6844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333    0.6844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4044   -0.0467    0.6844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467    0.0622    0.2333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7,10,11,15,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4044   -0.0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0467    0.06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1.3689         0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1.3689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1.3689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    1.3689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044    0.0467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3422    0.2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2333   -0.34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1244         0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8089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808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12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    2.0533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44   -0.2333    2.0533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2.0533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2333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         0   -0.80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         0         0         0         0    0.12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0622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0467   -0.40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0622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0467   -0.40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         0         0         0         0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44         0         0         0         0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         0         0         0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         0         0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808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3689         0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8089         0    2.0533    0.2333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44    0.2333    2.0533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4044    0.0467    1.36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0467    0.0622   -0.46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3422   -0.23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2333   -0.342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0622   -0.0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0467   -0.404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22    0.0467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467   -0.4044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67   -0.4044    0.0467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0467    0.0622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6844    0.23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2333    0.684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6844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333    0.6844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1.36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    1.36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         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         0         0         0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8,11,12,16,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2333   -0.4044   -0.0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6844    0.0467    0.06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1.3689         0   -0.4044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1.3689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1.3689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    1.3689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4044    0.0467    0.6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3422    0.2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2333   -0.34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1244         0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8089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44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808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12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    2.0533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44   -0.2333    2.0533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2.0533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2333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         0   -0.80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         0         0         0         0    0.12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0622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0467   -0.40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0622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0467   -0.40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         0         0         0         0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44         0         0         0         0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         0         0         0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         0         0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1.3689         0   -0.808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1.3689         0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8089         0    2.0533    0.2333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1244    0.2333    2.0533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0.4044    0.0467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         0         0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22   -0.0467   -0.3422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40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3422   -0.2333    0.12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23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3422   -0.23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2333   -0.342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0622   -0.0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0467   -0.404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22    0.0467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467   -0.4044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3422    0.2333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    0.2333   -0.3422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8089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    0.1244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44         0    1.3689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6844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2333    0.6844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   -0.4044   -0.0467    1.368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    0.0467    0.0622         0    1.36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         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2333   -0.3422         0         0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0622    0.04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0467   -0.4044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9 through 3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44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0.6844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2333    0.68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3:8,3:8) K(3:8,11:16) K(3:8,19:24) K(3:8,27:32) ; K(11:16,3:8) K(11:16,11:16) K(11:16,19:24) K(11:16,27:32) ; K(19:24,3:8) K(19:24,11:16) K(19:24,19:24) K(19:24,27:32) ; K(27:32,3:8) K(27:32,11:16) K(27:32,19:24) K(27:32,27:3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   -0.4044   -0.0467         0         0    0.12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689    0.0467    0.06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1.3689         0   -0.4044   -0.0467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1.3689    0.0467    0.06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4044    0.0467    0.6844   -0.233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467    0.0622   -0.2333    0.68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44         0   -0.3422    0.2333         0         0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2333   -0.3422         0         0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1244         0   -0.3422    0.2333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8089    0.2333   -0.34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422   -0.2333    0.0622    0.04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2333   -0.3422   -0.0467   -0.40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2333   -0.342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1244         0   -0.3422   -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8089   -0.2333   -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0622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0467   -0.40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4044    0.0467         0         0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0467    0.0622         0         0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2.0533    0.2333   -0.808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2333    2.0533         0    0.12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    1.3689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244         0    1.368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         0         0    2.0533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         0         0         0    0.2333    2.05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22   -0.0467   -0.3422    0.2333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467   -0.4044    0.2333   -0.3422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    0.0622    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2333   -0.3422   -0.0467   -0.404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24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80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0467   -0.3422   -0.233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4044   -0.2333   -0.342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0622   -0.046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0467   -0.404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44   -0.0467         0         0    0.1244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0622         0         0         0   -0.8089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533   -0.2333   -0.8089         0   -0.3422    0.2333    0.12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2.0533         0    0.1244    0.2333   -0.34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    1.3689         0         0         0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244         0    1.3689         0         0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         0    1.3689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         0         0    1.3689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44         0   -0.3422    0.2333   -0.4044   -0.0467    1.36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8089    0.2333   -0.3422    0.0467    0.062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2333    0.0622    0.0467         0         0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3422   -0.0467   -0.4044         0         0    0.0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422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89   -0.2333   -0.34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333    0.0622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422    0.0467   -0.40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4044    0.04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89   -0.0467    0.06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67    0.6844    0.2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22    0.2333    0.684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zeros(22,1) ; 0 ; -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u(1:6);0;0;u(7:12);0;0;u(13:18);0;0;u(19: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65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4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48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31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932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74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20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8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11) ; U(12) ; U(9) ; U(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9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3) ; U(4) ; U(5) ; U(6) ; U(13) ; U(14) ; U(11) ; U(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9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02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9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5) ; U(6) ; U(7) ; U(8) ; U(15) ; U(16) ; U(13) ; U(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9) ; U(10) ; U(11) ; U(12) ; U(19) ; U(20) ; U(17) ; U(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5=[U(13) ; U(14) ; U(15) ; U(16) ; U(23) ; U(24) ; U(21) ; U(2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6=[U(17) ; U(18) ; U(19) ; U(20) ; U(27) ; U(28) ; U(25) ; U(2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7=[U(19) ; U(20) ; U(21) ; U(22) ; U(29) ; U(30) ; U(27) ; U(2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8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2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8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5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6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8=[U(21) ; U(22) ; U(23) ; U(24) ; U(31) ; U(32) ; U(29) ; U(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22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5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BilinearQuadElementStresses(E,NU,0,0,0.3,0,0.3,0.3,0,0.3,1,u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3126945494950614163239332356167445/950737950171172051122527404032+1238117047699900633302808994703805/316912650057057350374175801344*t+19840886267391300951498918180935/79228162514264337593543950336*s]</w:t>
      </w:r>
    </w:p>
    <w:p>
      <w:pPr>
        <w:pStyle w:val="Normal"/>
        <w:rPr>
          <w:rFonts w:ascii="Courier New" w:hAnsi="Courier New" w:cs="Courier New"/>
          <w:sz w:val="20"/>
          <w:szCs w:val="20"/>
        </w:rPr>
      </w:pPr>
      <w:r>
        <w:rPr>
          <w:rFonts w:cs="Courier New" w:ascii="Courier New" w:hAnsi="Courier New"/>
          <w:sz w:val="20"/>
          <w:szCs w:val="20"/>
        </w:rPr>
        <w:t>[ 444414033179820008030472916400855/3802951800684688204490109616128+1238117047699900633302808994703805/1267650600228229401496703205376*t+19840886267391300951498918180935/19807040628566084398385987584*s]</w:t>
      </w:r>
    </w:p>
    <w:p>
      <w:pPr>
        <w:pStyle w:val="Normal"/>
        <w:rPr>
          <w:rFonts w:ascii="Courier New" w:hAnsi="Courier New" w:cs="Courier New"/>
          <w:sz w:val="20"/>
          <w:szCs w:val="20"/>
        </w:rPr>
      </w:pPr>
      <w:r>
        <w:rPr>
          <w:rFonts w:cs="Courier New" w:ascii="Courier New" w:hAnsi="Courier New"/>
          <w:sz w:val="20"/>
          <w:szCs w:val="20"/>
        </w:rPr>
        <w:t>[                                                                -14869568929823302734375/18446744073709551616+27025461481387186015625/18446744073709551616*s+433084342528119296875/1152921504606846976*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8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1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06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BilinearQuadElementStresses(E,NU,0.3,0,0.6,0,0.6,0.3,0.3,0.3,1,u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79593617904464022791720017362815/316912650057057350374175801344*t-700086900106386426558170923451125/316912650057057350374175801344-31361155599296677679824081118115/79228162514264337593543950336*s]</w:t>
      </w:r>
    </w:p>
    <w:p>
      <w:pPr>
        <w:pStyle w:val="Normal"/>
        <w:rPr>
          <w:rFonts w:ascii="Courier New" w:hAnsi="Courier New" w:cs="Courier New"/>
          <w:sz w:val="20"/>
          <w:szCs w:val="20"/>
        </w:rPr>
      </w:pPr>
      <w:r>
        <w:rPr>
          <w:rFonts w:cs="Courier New" w:ascii="Courier New" w:hAnsi="Courier New"/>
          <w:sz w:val="20"/>
          <w:szCs w:val="20"/>
        </w:rPr>
        <w:t>[ 79593617904464022791720017362815/1267650600228229401496703205376*t-200849883977230973167745608825825/1267650600228229401496703205376-31361155599296677679824081118115/19807040628566084398385987584*s]</w:t>
      </w:r>
    </w:p>
    <w:p>
      <w:pPr>
        <w:pStyle w:val="Normal"/>
        <w:rPr>
          <w:rFonts w:ascii="Courier New" w:hAnsi="Courier New" w:cs="Courier New"/>
          <w:sz w:val="20"/>
          <w:szCs w:val="20"/>
        </w:rPr>
      </w:pPr>
      <w:r>
        <w:rPr>
          <w:rFonts w:cs="Courier New" w:ascii="Courier New" w:hAnsi="Courier New"/>
          <w:sz w:val="20"/>
          <w:szCs w:val="20"/>
        </w:rPr>
        <w:t>[                                                               1737359370697173671875/18446744073709551616*s-107875254673980921640625/55340232221128654848-684547316616881484375/1152921504606846976*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49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3=BilinearQuadElementStresses(E,NU,0.6,0,0.9,0,0.9,0.3,0.6,0.3,1,u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69941502861376172302984505523765/79228162514264337593543950336*t-140721961615407876212526214995395/237684487542793012780631851008+3728867987921013029712384874655/19807040628566084398385987584*s]</w:t>
      </w:r>
    </w:p>
    <w:p>
      <w:pPr>
        <w:pStyle w:val="Normal"/>
        <w:rPr>
          <w:rFonts w:ascii="Courier New" w:hAnsi="Courier New" w:cs="Courier New"/>
          <w:sz w:val="20"/>
          <w:szCs w:val="20"/>
        </w:rPr>
      </w:pPr>
      <w:r>
        <w:rPr>
          <w:rFonts w:cs="Courier New" w:ascii="Courier New" w:hAnsi="Courier New"/>
          <w:sz w:val="20"/>
          <w:szCs w:val="20"/>
        </w:rPr>
        <w:t>[ -69941502861376172302984505523765/316912650057057350374175801344*t-506349963661109436413561601903695/950737950171172051122527404032+3728867987921013029712384874655/4951760157141521099596496896*s]</w:t>
      </w:r>
    </w:p>
    <w:p>
      <w:pPr>
        <w:pStyle w:val="Normal"/>
        <w:rPr>
          <w:rFonts w:ascii="Courier New" w:hAnsi="Courier New" w:cs="Courier New"/>
          <w:sz w:val="20"/>
          <w:szCs w:val="20"/>
        </w:rPr>
      </w:pPr>
      <w:r>
        <w:rPr>
          <w:rFonts w:cs="Courier New" w:ascii="Courier New" w:hAnsi="Courier New"/>
          <w:sz w:val="20"/>
          <w:szCs w:val="20"/>
        </w:rPr>
        <w:t>[                                                                -1526674230874985390625/4611686018427387904*s-2593290711579375390625/13835058055282163712+81393256286996171875/288230376151711744*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92.05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32.586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7.44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4=BilinearQuadElementStresses(E,NU,0,0.3,0.3,0.3,0.3,0.6,0,0.6,1,u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8671494672784310570981556030135/316912650057057350374175801344-142863822558351959450069798413325/316912650057057350374175801344*t+13315492679077705346539279344205/237684487542793012780631851008*s]</w:t>
      </w:r>
    </w:p>
    <w:p>
      <w:pPr>
        <w:pStyle w:val="Normal"/>
        <w:rPr>
          <w:rFonts w:ascii="Courier New" w:hAnsi="Courier New" w:cs="Courier New"/>
          <w:sz w:val="20"/>
          <w:szCs w:val="20"/>
        </w:rPr>
      </w:pPr>
      <w:r>
        <w:rPr>
          <w:rFonts w:cs="Courier New" w:ascii="Courier New" w:hAnsi="Courier New"/>
          <w:sz w:val="20"/>
          <w:szCs w:val="20"/>
        </w:rPr>
        <w:t>[ 257638358908769796359804030853965/1267650600228229401496703205376-142863822558351959450069798413325/1267650600228229401496703205376*t+13315492679077705346539279344205/59421121885698253195157962752*s]</w:t>
      </w:r>
    </w:p>
    <w:p>
      <w:pPr>
        <w:pStyle w:val="Normal"/>
        <w:rPr>
          <w:rFonts w:ascii="Courier New" w:hAnsi="Courier New" w:cs="Courier New"/>
          <w:sz w:val="20"/>
          <w:szCs w:val="20"/>
        </w:rPr>
      </w:pPr>
      <w:r>
        <w:rPr>
          <w:rFonts w:cs="Courier New" w:ascii="Courier New" w:hAnsi="Courier New"/>
          <w:sz w:val="20"/>
          <w:szCs w:val="20"/>
        </w:rPr>
        <w:t>[                                                               -109601900753537780546875/55340232221128654848-3118413352604372265625/18446744073709551616*s+290648881034817265625/3458764513820540928*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03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5=BilinearQuadElementStresses(E,NU,0.6,0.3,0.9,0.3,0.9,0.6,0.6,0.6,1,u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185733377273049181805437506235535/118842243771396506390315925504*t-3056902333972753546146119430255/9903520314283042199192993792-3428392603850097257787848567405/9903520314283042199192993792*s]</w:t>
      </w:r>
    </w:p>
    <w:p>
      <w:pPr>
        <w:pStyle w:val="Normal"/>
        <w:rPr>
          <w:rFonts w:ascii="Courier New" w:hAnsi="Courier New" w:cs="Courier New"/>
          <w:sz w:val="20"/>
          <w:szCs w:val="20"/>
        </w:rPr>
      </w:pPr>
      <w:r>
        <w:rPr>
          <w:rFonts w:cs="Courier New" w:ascii="Courier New" w:hAnsi="Courier New"/>
          <w:sz w:val="20"/>
          <w:szCs w:val="20"/>
        </w:rPr>
        <w:t>[ 185733377273049181805437506235535/475368975085586025561263702016*t-38610057572701426651293217951915/19807040628566084398385987584-3428392603850097257787848567405/2475880078570760549798248448*s]</w:t>
      </w:r>
    </w:p>
    <w:p>
      <w:pPr>
        <w:pStyle w:val="Normal"/>
        <w:rPr>
          <w:rFonts w:ascii="Courier New" w:hAnsi="Courier New" w:cs="Courier New"/>
          <w:sz w:val="20"/>
          <w:szCs w:val="20"/>
        </w:rPr>
      </w:pPr>
      <w:r>
        <w:rPr>
          <w:rFonts w:cs="Courier New" w:ascii="Courier New" w:hAnsi="Courier New"/>
          <w:sz w:val="20"/>
          <w:szCs w:val="20"/>
        </w:rPr>
        <w:t>[                                                                4054164541733534921875/6917529027641081856*s-5093802611419141484375/2305843009213693952-74834517811179765625/144115188075855872*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49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09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6=BilinearQuadElementStresses(E,NU,0,0.6,0.3,0.6,0.3,0.9,0,0.9,1,u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262746664914080820907468774243725/79228162514264337593543950336+60676648992411960195405344665675/14855280471424563298789490688*t-18539802844639664180583798914275/79228162514264337593543950336*s]</w:t>
      </w:r>
    </w:p>
    <w:p>
      <w:pPr>
        <w:pStyle w:val="Normal"/>
        <w:rPr>
          <w:rFonts w:ascii="Courier New" w:hAnsi="Courier New" w:cs="Courier New"/>
          <w:sz w:val="20"/>
          <w:szCs w:val="20"/>
        </w:rPr>
      </w:pPr>
      <w:r>
        <w:rPr>
          <w:rFonts w:cs="Courier New" w:ascii="Courier New" w:hAnsi="Courier New"/>
          <w:sz w:val="20"/>
          <w:szCs w:val="20"/>
        </w:rPr>
        <w:t>[    -239849652429908465645128272975/4951760157141521099596496896+60676648992411960195405344665675/59421121885698253195157962752*t-18539802844639664180583798914275/19807040628566084398385987584*s]</w:t>
      </w:r>
    </w:p>
    <w:p>
      <w:pPr>
        <w:pStyle w:val="Normal"/>
        <w:rPr>
          <w:rFonts w:ascii="Courier New" w:hAnsi="Courier New" w:cs="Courier New"/>
          <w:sz w:val="20"/>
          <w:szCs w:val="20"/>
        </w:rPr>
      </w:pPr>
      <w:r>
        <w:rPr>
          <w:rFonts w:cs="Courier New" w:ascii="Courier New" w:hAnsi="Courier New"/>
          <w:sz w:val="20"/>
          <w:szCs w:val="20"/>
        </w:rPr>
        <w:t>[                                                                -630350691543505078125/1152921504606846976+1324442178718424609375/864691128455135232*s-404684459018746484375/1152921504606846976*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16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4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7=BilinearQuadElementStresses(E,NU,0.3,0.6,0.6,0.6,0.6,0.9,0.3,0.9,1,u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543761168627152014142610912030515/237684487542793012780631851008*t+43755431256649197070216989382365/19807040628566084398385987584+104531553378526358473227749122225/237684487542793012780631851008*s]</w:t>
      </w:r>
    </w:p>
    <w:p>
      <w:pPr>
        <w:pStyle w:val="Normal"/>
        <w:rPr>
          <w:rFonts w:ascii="Courier New" w:hAnsi="Courier New" w:cs="Courier New"/>
          <w:sz w:val="20"/>
          <w:szCs w:val="20"/>
        </w:rPr>
      </w:pPr>
      <w:r>
        <w:rPr>
          <w:rFonts w:cs="Courier New" w:ascii="Courier New" w:hAnsi="Courier New"/>
          <w:sz w:val="20"/>
          <w:szCs w:val="20"/>
        </w:rPr>
        <w:t>[ 543761168627152014142610912030515/950737950171172051122527404032*t+141485406580038655229492735712335/316912650057057350374175801344+104531553378526358473227749122225/59421121885698253195157962752*s]</w:t>
      </w:r>
    </w:p>
    <w:p>
      <w:pPr>
        <w:pStyle w:val="Normal"/>
        <w:rPr>
          <w:rFonts w:ascii="Courier New" w:hAnsi="Courier New" w:cs="Courier New"/>
          <w:sz w:val="20"/>
          <w:szCs w:val="20"/>
        </w:rPr>
      </w:pPr>
      <w:r>
        <w:rPr>
          <w:rFonts w:cs="Courier New" w:ascii="Courier New" w:hAnsi="Courier New"/>
          <w:sz w:val="20"/>
          <w:szCs w:val="20"/>
        </w:rPr>
        <w:t>[                                                              11869149645510012734375/13835058055282163712*s-19148046515778735078125/13835058055282163712+2281701455180730078125/3458764513820540928*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46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8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8=BilinearQuadElementStresses(E,NU,0.6,0.6,0.9,0.6,0.9,0.9,0.6,0.9,1,u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18712226729637892675385373426305/237684487542793012780631851008*t+71362539210251353845312218218285/79228162514264337593543950336-39901392227142375139509259504115/29710560942849126597578981376*s]</w:t>
      </w:r>
    </w:p>
    <w:p>
      <w:pPr>
        <w:pStyle w:val="Normal"/>
        <w:rPr>
          <w:rFonts w:ascii="Courier New" w:hAnsi="Courier New" w:cs="Courier New"/>
          <w:sz w:val="20"/>
          <w:szCs w:val="20"/>
        </w:rPr>
      </w:pPr>
      <w:r>
        <w:rPr>
          <w:rFonts w:cs="Courier New" w:ascii="Courier New" w:hAnsi="Courier New"/>
          <w:sz w:val="20"/>
          <w:szCs w:val="20"/>
        </w:rPr>
        <w:t>[ 18712226729637892675385373426305/950737950171172051122527404032*t-1035571701429369992420294638152315/316912650057057350374175801344-39901392227142375139509259504115/7427640235712281649394745344*s]</w:t>
      </w:r>
    </w:p>
    <w:p>
      <w:pPr>
        <w:pStyle w:val="Normal"/>
        <w:rPr>
          <w:rFonts w:ascii="Courier New" w:hAnsi="Courier New" w:cs="Courier New"/>
          <w:sz w:val="20"/>
          <w:szCs w:val="20"/>
        </w:rPr>
      </w:pPr>
      <w:r>
        <w:rPr>
          <w:rFonts w:cs="Courier New" w:ascii="Courier New" w:hAnsi="Courier New"/>
          <w:sz w:val="20"/>
          <w:szCs w:val="20"/>
        </w:rPr>
        <w:t>[                                                                  408448105655506328125/13835058055282163712*s-4320251268059915234375/4611686018427387904-870962515774787734375/432345564227567616*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00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67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6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1=BilinearQuadElementPStresses(sigm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98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7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2=BilinearQuadElementPStresses(sigm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1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6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3=BilinearQuadElementPStresses(sigma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72.53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52.10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493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4=BilinearQuadElementPStresses(sigma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7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9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3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5=BilinearQuadElementPStresses(sigma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85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6=BilinearQuadElementPStresses(sigma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7=BilinearQuadElementPStresses(sigma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6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1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8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8=BilinearQuadElementPStresses(sigma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46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1</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3.3:</w:t>
      </w:r>
    </w:p>
    <w:p>
      <w:pPr>
        <w:pStyle w:val="Normal"/>
        <w:rPr>
          <w:rFonts w:ascii="Courier New" w:hAnsi="Courier New" w:cs="Courier New"/>
          <w:b/>
          <w:b/>
          <w:bCs/>
          <w:sz w:val="20"/>
          <w:szCs w:val="20"/>
          <w:u w:val="single"/>
        </w:rPr>
      </w:pPr>
      <w:r>
        <w:rPr>
          <w:rFonts w:cs="Courier New" w:ascii="Courier New" w:hAnsi="Courier New"/>
          <w:b/>
          <w:bCs/>
          <w:sz w:val="20"/>
          <w:szCs w:val="20"/>
          <w:u w:val="single"/>
        </w:rPr>
      </w:r>
    </w:p>
    <w:p>
      <w:pPr>
        <w:pStyle w:val="Normal"/>
        <w:rPr>
          <w:rFonts w:ascii="Courier New" w:hAnsi="Courier New" w:cs="Courier New"/>
          <w:sz w:val="20"/>
          <w:szCs w:val="20"/>
        </w:rPr>
      </w:pPr>
      <w:r>
        <w:rPr>
          <w:rFonts w:cs="Courier New" w:ascii="Courier New" w:hAnsi="Courier New"/>
          <w:sz w:val="20"/>
          <w:szCs w:val="20"/>
        </w:rPr>
        <w:t>» E=20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U=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h=0.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BilinearQuadElementStiffness(E,NU,h,0,0,0.35,0,0.35,0.4,0,0.4,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16    0.3571   -0.7251   -0.0275   -0.5308   -0.3571    0.19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9341    0.0275    0.0275   -0.3571   -0.467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51    0.0275    1.0616   -0.3571    0.1943   -0.0275   -0.5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0275   -0.3571    0.9341    0.0275   -0.4945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08   -0.3571    0.1943    0.0275    1.0616    0.3571   -0.7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4670   -0.0275   -0.4945    0.3571    0.9341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43   -0.0275   -0.5308    0.3571   -0.7251    0.0275    1.06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4945    0.3571   -0.4670   -0.0275    0.0275   -0.35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9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4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BilinearQuadElementStiffness(E,NU,h,0.35,0,0.7,0,0.7,0.4,0.35,0.4,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16    0.3571   -0.7251   -0.0275   -0.5308   -0.3571    0.19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9341    0.0275    0.0275   -0.3571   -0.467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51    0.0275    1.0616   -0.3571    0.1943   -0.0275   -0.5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0275   -0.3571    0.9341    0.0275   -0.4945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08   -0.3571    0.1943    0.0275    1.0616    0.3571   -0.7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4670   -0.0275   -0.4945    0.3571    0.9341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43   -0.0275   -0.5308    0.3571   -0.7251    0.0275    1.06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4945    0.3571   -0.4670   -0.0275    0.0275   -0.357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9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4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SpringElementStiffness(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SpringElementStiffness(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5=SpringElementStiffness(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15,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3 through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1,4,5,2,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16   -0.3571   -0.7251    0.0275         0         0    0.19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9341   -0.0275    0.0275         0         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51   -0.0275    1.0616    0.3571         0         0   -0.5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0275    0.3571    0.9341         0         0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43    0.0275   -0.5308   -0.3571         0         0    1.06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4945   -0.3571   -0.4670         0         0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08    0.3571    0.1943   -0.0275         0         0   -0.7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4670    0.0275   -0.4945         0         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5308    0.357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945    0.3571   -0.467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1943    0.02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70   -0.0275   -0.494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7251   -0.02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41    0.0275    0.02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1.0616   -0.357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3571    0.934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BilinearQuadAssemble(K,k2,5,6,3,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16   -0.3571   -0.7251    0.0275         0         0    0.19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9341   -0.0275    0.0275         0         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51   -0.0275    2.1232         0   -0.7251    0.0275   -0.5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0275         0    1.8681   -0.0275    0.0275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251   -0.0275    1.0616    0.357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75    0.0275    0.3571    0.934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43    0.0275   -0.5308   -0.3571         0         0    1.06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4945   -0.3571   -0.4670         0         0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08    0.3571    0.3885         0   -0.5308   -0.3571   -0.7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4670         0   -0.9890   -0.3571   -0.467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08    0.3571    0.1943   -0.02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571   -0.4670    0.0275   -0.494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5308    0.357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945    0.3571   -0.467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3885         0   -0.5308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70         0   -0.9890    0.3571   -0.46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08   -0.3571    0.1943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571   -0.4670   -0.0275   -0.494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7251   -0.02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41    0.0275    0.02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2.1232         0   -0.7251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    1.8681    0.0275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251    0.0275    1.0616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275    0.0275   -0.3571    0.934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3,8,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16   -0.3571   -0.7251    0.0275         0         0    0.19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9341   -0.0275    0.0275         0         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51   -0.0275    2.1232         0   -0.7251    0.0275   -0.5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0275         0    1.8681   -0.0275    0.0275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251   -0.0275    1.0616    0.357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75    0.0275    0.3571    0.934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43    0.0275   -0.5308   -0.3571         0         0    1.06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4945   -0.3571   -0.4670         0         0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08    0.3571    0.3885         0   -0.5308   -0.3571   -0.7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4670         0   -0.9890   -0.3571   -0.467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08    0.3571    0.1943   -0.02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571   -0.4670    0.0275   -0.494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5308    0.357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945    0.3571   -0.467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3885         0   -0.5308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70         0   -0.9890    0.3571   -0.46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08   -0.3571    0.1943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571   -0.4670   -0.0275   -0.494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7251   -0.02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81    0.0275    0.0275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2.1232         0   -0.7251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    1.8681    0.0275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251    0.0275    1.0616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275    0.0275   -0.3571    0.934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         0         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4,10,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16   -0.3571   -0.7251    0.0275         0         0    0.19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9341   -0.0275    0.0275         0         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51   -0.0275    2.1232         0   -0.7251    0.0275   -0.5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0275         0    1.8681   -0.0275    0.0275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251   -0.0275    1.0616    0.357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75    0.0275    0.3571    0.934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43    0.0275   -0.5308   -0.3571         0         0    1.06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4945   -0.3571   -0.4670         0         0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08    0.3571    0.3885         0   -0.5308   -0.3571   -0.7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4670         0   -0.9890   -0.3571   -0.467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08    0.3571    0.1943   -0.02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571   -0.4670    0.0275   -0.494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5308    0.357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945    0.3571   -0.467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3885         0   -0.5308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70         0   -0.9890    0.3571   -0.46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08   -0.3571    0.1943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571   -0.4670   -0.0275   -0.494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7251   -0.02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81    0.0275    0.0275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2.1232         0   -0.7251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    1.8721    0.0275    0.0275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251    0.0275    1.0616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275    0.0275   -0.3571    0.934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         0         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40         0         0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5,12,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16   -0.3571   -0.7251    0.0275         0         0    0.19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9341   -0.0275    0.0275         0         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51   -0.0275    2.1232         0   -0.7251    0.0275   -0.5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0275         0    1.8681   -0.0275    0.0275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251   -0.0275    1.0616    0.357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75    0.0275    0.3571    0.934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43    0.0275   -0.5308   -0.3571         0         0    1.06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4945   -0.3571   -0.4670         0         0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08    0.3571    0.3885         0   -0.5308   -0.3571   -0.7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4670         0   -0.9890   -0.3571   -0.467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08    0.3571    0.1943   -0.02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571   -0.4670    0.0275   -0.494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5308    0.357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945    0.3571   -0.467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3885         0   -0.5308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70         0   -0.9890    0.3571   -0.46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08   -0.3571    0.1943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571   -0.4670   -0.0275   -0.494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7251   -0.0275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81    0.0275    0.0275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2.1232         0   -0.7251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    1.8721    0.0275    0.0275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251    0.0275    1.0616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275    0.0275   -0.3571    0.938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         0         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40         0         0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4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 1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12,1: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616   -0.3571   -0.7251    0.0275         0         0    0.19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9341   -0.0275    0.0275         0         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51   -0.0275    2.1232         0   -0.7251    0.0275   -0.53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0275         0    1.8681   -0.0275    0.0275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251   -0.0275    1.0616    0.357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75    0.0275    0.3571    0.934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943    0.0275   -0.5308   -0.3571         0         0    1.06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4945   -0.3571   -0.4670         0         0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308    0.3571    0.3885         0   -0.5308   -0.3571   -0.725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4670         0   -0.9890   -0.3571   -0.4670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5308    0.3571    0.1943   -0.027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3571   -0.4670    0.0275   -0.4945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5308    0.357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945    0.3571   -0.467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3885         0   -0.5308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670         0   -0.9890    0.3571   -0.467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308   -0.3571    0.1943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3571   -0.4670   -0.0275   -0.494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71   -0.7251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381    0.0275    0.027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2.1232         0   -0.7251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75         0    1.8721    0.0275    0.02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7251    0.0275    1.0616   -0.357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275    0.0275   -0.3571    0.938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8.75 ; 0 ; 17.5 ; 0 ; 8.75 ; 0 ; 0 ; 0 ; 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rning: Matrix is close to singular or badly sca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may be inaccurate. RCOND = 4.354270e-0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u(1:12);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5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7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5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8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5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7) ; U(8) ; U(9) ; U(10) ; U(3) ; U(4) ; U(1) ; 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9) ; U(10) ; U(11) ; U(12) ; U(5) ; U(6) ; U(3) ; 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8) ; U(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10) ; U(1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5=[U(12) ; U(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BilinearQuadElementStresses(E,NU,0,0,0.35,0,0.35,0.4,0,0.4,1,u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3257559090977757238012419496595/2166395068749415481073467392*t-35069704340573325/270799383593676935134183424-19834252718546425773939448695/38685626227668133590597632*s]</w:t>
      </w:r>
    </w:p>
    <w:p>
      <w:pPr>
        <w:pStyle w:val="Normal"/>
        <w:rPr>
          <w:rFonts w:ascii="Courier New" w:hAnsi="Courier New" w:cs="Courier New"/>
          <w:sz w:val="20"/>
          <w:szCs w:val="20"/>
        </w:rPr>
      </w:pPr>
      <w:r>
        <w:rPr>
          <w:rFonts w:cs="Courier New" w:ascii="Courier New" w:hAnsi="Courier New"/>
          <w:sz w:val="20"/>
          <w:szCs w:val="20"/>
        </w:rPr>
        <w:t>[  1954535454586654166116707966115/4332790137498830962146934784*t+21663950687494042039580882217375/4332790137498830962146934784-33057087864244045944938983335/19342813113834066795298816*s]</w:t>
      </w:r>
    </w:p>
    <w:p>
      <w:pPr>
        <w:pStyle w:val="Normal"/>
        <w:rPr>
          <w:rFonts w:ascii="Courier New" w:hAnsi="Courier New" w:cs="Courier New"/>
          <w:sz w:val="20"/>
          <w:szCs w:val="20"/>
        </w:rPr>
      </w:pPr>
      <w:r>
        <w:rPr>
          <w:rFonts w:cs="Courier New" w:ascii="Courier New" w:hAnsi="Courier New"/>
          <w:sz w:val="20"/>
          <w:szCs w:val="20"/>
        </w:rPr>
        <w:t>[ 2280291363684429934090635848735/4951760157141521099596496896*s+25176278117412316271499532063235/34662321099990647697175478272-23139961504970830816689332355/33849922949209616891772928*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6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BilinearQuadElementStresses(E,NU,0.35,0,0.7,0,0.7,0.4,0.35,0.4,1,u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465365584425383356001146270315/309485009821345068724781056*t+36227366155222345/4332790137498830962146934784+317348043496764936184349860435/618970019642690137449562112*s]</w:t>
      </w:r>
    </w:p>
    <w:p>
      <w:pPr>
        <w:pStyle w:val="Normal"/>
        <w:rPr>
          <w:rFonts w:ascii="Courier New" w:hAnsi="Courier New" w:cs="Courier New"/>
          <w:sz w:val="20"/>
          <w:szCs w:val="20"/>
        </w:rPr>
      </w:pPr>
      <w:r>
        <w:rPr>
          <w:rFonts w:cs="Courier New" w:ascii="Courier New" w:hAnsi="Courier New"/>
          <w:sz w:val="20"/>
          <w:szCs w:val="20"/>
        </w:rPr>
        <w:t>[    279219350655229988359152943355/618970019642690137449562112*t+21663950687494691004419563535995/4332790137498830962146934784+528913405827941608121221535555/309485009821345068724781056*s]</w:t>
      </w:r>
    </w:p>
    <w:p>
      <w:pPr>
        <w:pStyle w:val="Normal"/>
        <w:rPr>
          <w:rFonts w:ascii="Courier New" w:hAnsi="Courier New" w:cs="Courier New"/>
          <w:sz w:val="20"/>
          <w:szCs w:val="20"/>
        </w:rPr>
      </w:pPr>
      <w:r>
        <w:rPr>
          <w:rFonts w:cs="Courier New" w:ascii="Courier New" w:hAnsi="Courier New"/>
          <w:sz w:val="20"/>
          <w:szCs w:val="20"/>
        </w:rPr>
        <w:t>[ 2280291363684378311887558925665/4951760157141521099596496896*s-25176278117409167317111839755965/34662321099990647697175478272+370239384079559104168567779215/541598767187353870268366848*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6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1=BilinearQuadElementPStresses(sigm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2=BilinearQuadElementPStresses(sigm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3=SpringElementForces(k3,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5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5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4=SpringElementForces(k4,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8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89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5=SpringElementForces(k5,u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5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5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b/>
          <w:bCs/>
          <w:u w:val="single"/>
        </w:rPr>
        <w:t>Problem 14.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20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U=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h=0.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QuadraticQuadElementStiffness(E,NU,h,0,0,0.7,0,0.7,0.4,0,0.4,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0.6450    0.0092    0.6650    0.2778    0.656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0092    0.8632    0.2778    1.0952    0.00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1.5034   -0.6746    0.6560    0.0092    0.66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6746    2.4762   -0.0092    1.2796   -0.277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6560   -0.0092    1.5034    0.6746    0.64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0092    1.2796    0.6746    2.4762   -0.00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6650   -0.2778    0.6450   -0.0092    1.5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2778    1.0952    0.0092    0.8632   -0.67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1.0266    0.2808   -0.6479   -0.1587   -0.647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3541   -0.1343   -0.1587   -0.4518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1.1129    0.3541   -1.1129   -0.3541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2808   -3.3895   -0.2808   -3.3895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6479    0.1587   -1.0266   -0.2808   -1.026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1587   -0.4518   -0.3541   -0.1343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6820    0.1587   -0.6820   -0.1587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1587   -1.7387   -0.1587   -1.7387    0.280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0266   -0.3541   -0.6820   -0.1587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796   -0.2808   -0.1343   -0.1587   -1.7387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266    0.3541   -1.1129    0.2808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952    0.2808   -0.1343    0.3541   -3.3895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6479   -0.1587   -1.1129   -0.2808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632   -0.1587   -0.4518   -0.3541   -3.3895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0.6479    0.1587   -0.6820    0.1587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762    0.1587   -0.4518    0.1587   -1.7387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2.9506         0         0   -0.6349    0.39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4518         0    2.8327   -0.6349         0         0   -1.66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   -0.6349    3.0630         0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6349         0         0    7.0720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3984         0         0    0.6349    2.95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3         0   -1.6606    0.6349         0         0    2.83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    0.6349    0.5268         0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6349         0         0    3.1844   -0.6349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1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28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3.38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28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3.38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26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184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63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7.072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SpringElementStiffness(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SpringElementStiffness(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SpringElementStiffness(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4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19,1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3 through 1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QuadraticQuadAssemble(K,k1,6,8,3,1,7,5,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1.0266    0.3541    0.6450   -0.0092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2808   -0.1343    0.0092    0.863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2.9506         0   -1.0266   -0.280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2.8327   -0.3541   -0.1343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1.0266   -0.3541    1.5034    0.6746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2808   -0.1343    0.6746    2.476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6349   -0.6820   -0.1587    3.06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6349         0   -0.1587   -1.73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6349   -1.1129   -0.3541    0.52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6349         0   -0.2808   -3.389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6479   -0.1587    0.6650    0.2778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1587   -0.4518    0.2778    1.095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3984         0   -0.6479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1.6606   -0.1587   -0.4518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6479    0.1587    0.6560    0.0092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1587   -0.4518   -0.0092    1.2796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0.6560    0.0092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0092    1.2796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0.6479   -0.1587    0.39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1587   -0.4518         0   -1.66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650    0.2778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2778    1.0952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268         0   -1.1129   -0.3541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720         0    3.1844   -0.2808   -3.3895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0630         0   -0.6820   -0.1587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844         0    7.0720   -0.1587   -1.7387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1.5034    0.6746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6746    2.476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1.0266   -0.2808    2.95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3541   -0.1343         0    2.83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450   -0.0092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0092    0.863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1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2,12,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1.0266    0.3541    0.6450   -0.0092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2808   -0.1343    0.0092    0.863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2.9506         0   -1.0266   -0.280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2.8327   -0.3541   -0.1343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1.0266   -0.3541    1.5034    0.6746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2808   -0.1343    0.6746    2.476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6349   -0.6820   -0.1587    3.06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6349         0   -0.1587   -1.73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6349   -1.1129   -0.3541    0.52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6349         0   -0.2808   -3.389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6479   -0.1587    0.6650    0.2778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1587   -0.4518    0.2778    1.095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3984         0   -0.6479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1.6606   -0.1587   -0.4518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6479    0.1587    0.6560    0.0092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1587   -0.4518   -0.0092    1.2796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0.6560    0.0092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0092    1.2796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0.6479   -0.1587    0.39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1587   -0.4518         0   -1.66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650    0.2778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2778    1.0952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268         0   -1.1129   -0.3541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720         0    3.1844   -0.2808   -3.3895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0630         0   -0.6820   -0.1587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844         0    7.0720   -0.1587   -1.7387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1.5034    0.6746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6746    2.480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1.0266   -0.2808    2.95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3541   -0.1343         0    2.83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450   -0.0092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0092    0.863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1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3,14,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1.0266    0.3541    0.6450   -0.0092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2808   -0.1343    0.0092    0.863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2.9506         0   -1.0266   -0.280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2.8327   -0.3541   -0.1343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1.0266   -0.3541    1.5034    0.6746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2808   -0.1343    0.6746    2.476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6349   -0.6820   -0.1587    3.06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6349         0   -0.1587   -1.73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6349   -1.1129   -0.3541    0.52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6349         0   -0.2808   -3.389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6479   -0.1587    0.6650    0.2778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1587   -0.4518    0.2778    1.095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3984         0   -0.6479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1.6606   -0.1587   -0.4518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6479    0.1587    0.6560    0.0092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1587   -0.4518   -0.0092    1.2796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0.6560    0.0092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0092    1.2796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0.6479   -0.1587    0.39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1587   -0.4518         0   -1.66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650    0.2778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2778    1.0952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268         0   -1.1129   -0.3541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720         0    3.1844   -0.2808   -3.3895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0630         0   -0.6820   -0.1587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844         0    7.0720   -0.1587   -1.7387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1.5034    0.6746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6746    2.480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1.0266   -0.2808    2.95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3541   -0.1343         0    2.83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450   -0.0092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0092    0.863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1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SpringAssemble(K,k4,16,1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1.0266    0.3541    0.6450   -0.0092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2808   -0.1343    0.0092    0.863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2.9506         0   -1.0266   -0.280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2.8327   -0.3541   -0.1343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1.0266   -0.3541    1.5034    0.6746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2808   -0.1343    0.6746    2.476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6349   -0.6820   -0.1587    3.06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6349         0   -0.1587   -1.73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6349   -1.1129   -0.3541    0.52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6349         0   -0.2808   -3.389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6479   -0.1587    0.6650    0.2778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1587   -0.4518    0.2778    1.095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3984         0   -0.6479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1.6606   -0.1587   -0.4518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6479    0.1587    0.6560    0.0092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1587   -0.4518   -0.0092    1.2796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0.6560    0.0092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0092    1.2796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0.6479   -0.1587    0.39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1587   -0.4518         0   -1.66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650    0.2778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2778    1.0952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268         0   -1.1129   -0.3541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720         0    3.1844   -0.2808   -3.3895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0630         0   -0.6820   -0.1587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844         0    7.0720   -0.1587   -1.7387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1.5034    0.6746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6746    2.480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1.0266   -0.2808    2.95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3541   -0.1343         0    2.83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450   -0.0092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0092    0.863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1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802         0         0   -0.00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4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4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40         0         0    0.004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1:16,1: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   -1.0266    0.3541    0.6450   -0.0092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762    0.2808   -0.1343    0.0092    0.863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    2.9506         0   -1.0266   -0.280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         0    2.8327   -0.3541   -0.1343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   -1.0266   -0.3541    1.5034    0.6746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   -0.2808   -0.1343    0.6746    2.4762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         0   -0.6349   -0.6820   -0.1587    3.063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   -0.6349         0   -0.1587   -1.73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         0    0.6349   -1.1129   -0.3541    0.52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    0.6349         0   -0.2808   -3.389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   -0.6479   -0.1587    0.6650    0.2778   -1.11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   -0.1587   -0.4518    0.2778    1.0952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    0.3984         0   -0.6479   -0.158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         0   -1.6606   -0.1587   -0.4518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   -0.6479    0.1587    0.6560    0.0092   -0.68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    0.1587   -0.4518   -0.0092    1.2796    0.158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0.6560    0.0092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0092    1.2796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0.6479   -0.1587    0.39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1587   -0.4518         0   -1.66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650    0.2778   -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2778    1.0952   -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5268         0   -1.1129   -0.3541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720         0    3.1844   -0.2808   -3.3895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3.0630         0   -0.6820   -0.1587         0   -0.63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844         0    7.0720   -0.1587   -1.7387   -0.634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0.6820   -0.1587    1.5034    0.6746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895   -0.1587   -1.7387    0.6746    2.4802   -0.2808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349         0   -0.6349   -1.0266   -0.2808    2.950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349         0   -0.3541   -0.1343         0    2.83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1129    0.2808    0.6450   -0.0092   -1.0266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387    0.3541   -3.3895    0.0092    0.8632    0.2808   -0.134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1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50   -0.277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778    1.09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79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0.451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560   -0.00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1.27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20    0.15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587   -1.738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129    0.35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08   -3.38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450    0.00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2    0.863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266    0.28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541   -0.134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034   -0.67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46    2.48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5.8333 ; 0 ; 23.3333 ; 0 ; 5.8333 ; 0 ; 0 ; 0 ; 0 ; 0 ; 0 ; 0 ; 0 ; 0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rning: Matrix is close to singular or badly scal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 may be inaccurate. RCOND = 1.316376e-0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u;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3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83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4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71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41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1) ; U(12) ; U(15) ; U(16) ; U(5) ; U(6) ; U(1) ; U(2) ; U(13) ; U(14) ; U(9) ; U(10) ; U(3) ; U(4) ; U(7) ; U(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12) ; U(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14) ; U(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16) ; U(1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2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QuadraticQuadElementStresses(E,NU,0,0,0.7,0,0.7,0.4,0,0.4,1,u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33031991498904189200339618291855/8665580274997661924293869568*t-14749200879120885/2166395068749415481073467392*s-435101425934065985/4332790137498830962146934784*t*s-20425462068756455690192132042615/8665580274997661924293869568*t^2+1590528647063217033627632373625/618970019642690137449562112*s^2-306989831687808937216101986145/4332790137498830962146934784]</w:t>
      </w:r>
    </w:p>
    <w:p>
      <w:pPr>
        <w:pStyle w:val="Normal"/>
        <w:rPr>
          <w:rFonts w:ascii="Courier New" w:hAnsi="Courier New" w:cs="Courier New"/>
          <w:sz w:val="20"/>
          <w:szCs w:val="20"/>
        </w:rPr>
      </w:pPr>
      <w:r>
        <w:rPr>
          <w:rFonts w:cs="Courier New" w:ascii="Courier New" w:hAnsi="Courier New"/>
          <w:sz w:val="20"/>
          <w:szCs w:val="20"/>
        </w:rPr>
        <w:t>[         138148548232132435/17331160549995323848587739136*t+921825054945054885/8665580274997661924293869568*s+5376083720439560105/8665580274997661924293869568*t*s-12255277241253872306233585232455/17331160549995323848587739136*t^2+2650881078438695295686705239625/309485009821345068724781056*s^2+20628767055758307415986121065285/8665580274997661924293869568]</w:t>
      </w:r>
    </w:p>
    <w:p>
      <w:pPr>
        <w:pStyle w:val="Normal"/>
        <w:rPr>
          <w:rFonts w:ascii="Courier New" w:hAnsi="Courier New" w:cs="Courier New"/>
          <w:sz w:val="20"/>
          <w:szCs w:val="20"/>
        </w:rPr>
      </w:pPr>
      <w:r>
        <w:rPr>
          <w:rFonts w:cs="Courier New" w:ascii="Courier New" w:hAnsi="Courier New"/>
          <w:sz w:val="20"/>
          <w:szCs w:val="20"/>
        </w:rPr>
        <w:t>[                   2813410067692307315/34662321099990647697175478272*t-151003389709259617291464265201255/69324642199981295394350956544*s+18674708177146915279551084223035/34662321099990647697175478272*t*s+77433304615384605/1083197534374707740536733696*t^2-955010756923076795/9903520314283042199192993792*s^2-387166523076923025/3466232109999064769717547827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8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1=QuadraticQuadElementPStresses(sigm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8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7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2=SpringElementForces(k2,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4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41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3=SpringElementForces(k3,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71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716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4=SpringElementForces(k4,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4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6419</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u w:val="single"/>
        </w:rPr>
      </w:pPr>
      <w:r>
        <w:rPr>
          <w:b/>
          <w:bCs/>
          <w:u w:val="single"/>
        </w:rPr>
        <w:t>Problem 15.1:</w:t>
      </w:r>
    </w:p>
    <w:p>
      <w:pPr>
        <w:pStyle w:val="Normal"/>
        <w:rPr>
          <w:b/>
          <w:b/>
          <w:bCs/>
          <w:u w:val="single"/>
        </w:rPr>
      </w:pPr>
      <w:r>
        <w:rPr>
          <w:b/>
          <w:bCs/>
          <w:u w:val="single"/>
        </w:rPr>
      </w:r>
    </w:p>
    <w:p>
      <w:pPr>
        <w:pStyle w:val="Normal"/>
        <w:rPr>
          <w:rFonts w:ascii="Courier New" w:hAnsi="Courier New" w:cs="Courier New"/>
          <w:sz w:val="20"/>
          <w:szCs w:val="20"/>
        </w:rPr>
      </w:pPr>
      <w:r>
        <w:rPr>
          <w:rFonts w:cs="Courier New" w:ascii="Courier New" w:hAnsi="Courier New"/>
          <w:sz w:val="20"/>
          <w:szCs w:val="20"/>
        </w:rPr>
        <w:t>» E=2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U=0.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3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1=TetrahedronElementStiffness(E,NU,0,0,0,0.025,0,0,0.025,0.5,0,0.025,0.5,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558         0         0   -2.3558    0.050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731         0    0.0337   -0.6731         0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         0         0   -0.6731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558    0.0337         0    2.3575   -0.0841         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6731         0   -0.0841    0.6790         0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         0         0    0.6748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337    0.0673   -0.0017    0.0337   -0.067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         0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1010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         0    0.0673   -0.0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1010   -0.005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50         0         0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017    0.0673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6   -0.0084         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252         0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0034         0    0.00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236         0         0    0.023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2=TetrahedronElementStiffness(E,NU,0,0,0,0.025,0,0,0.025,0.5,0.25,0,0,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642   -0.0841    0.1683   -2.3575    0.0841   -0.0673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6857   -0.0084    0.0841   -0.6790    0.0034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0.6983   -0.1010    0.0050   -0.674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575    0.0841   -0.1010    2.3575   -0.0841         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6790    0.0050   -0.0841    0.6790         0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0.6748         0         0    0.674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337         0   -0.0017    0.0337         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059   -0.0050    0.0505   -0.005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4    0.0017         0         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337   -0.0673    0.0017   -0.0337    0.0673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126    0.0084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84   -0.0252    0.1010   -0.0050    0.001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   -0.0084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34    0.0337   -0.0126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017   -0.0673    0.0084   -0.02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    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   -0.0337    0.0059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7    0.0673   -0.003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         0   -0.0059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7         0    0.003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8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34         0    0.0126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017         0   -0.0084    0.025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3=TetrahedronElementStiffness(E,NU,0.025,0,0,0.025,0.5,0.25,0,0,0.25,0.025,0,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         0         0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36         0   -0.005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1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50         0    0.0059         0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4         0         0         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010         0   -0.0505         0    2.35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37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1010   -0.0017    0.0505         0   -2.35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0050    0.0337   -0.0059    0.0034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0.0236         0    0.0050   -0.0017   -0.10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73   -0.0067         0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010    0.0050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   -0.0017    0.03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505   -0.0059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3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2.3558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0337   -0.6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731   -0.0673         0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673    2.3642   -0.0841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0841    0.6857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731    0.1683   -0.0084    0.698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4=TetrahedronElementStiffness(E,NU,0,0,0,0,0.5,0,0,0.5,0.25,0.025,0.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   -0.0017    0.033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9         0    0.0505   -0.0059    0.00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    0.0034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    2.3642   -0.0841    0.1683   -0.0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   -0.0841    0.6857   -0.00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    0.1683   -0.0084    0.6983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   -0.0673    0.0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34         0   -0.0067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   -0.1010    0.0050   -0.023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505         0   -2.3558    0.0505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         0    0.0337   -0.67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73         0   -0.6731    0.06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50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010   -2.3558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0050    0.0505   -0.6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236   -0.1010         0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236    0.1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010    2.355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6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67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5=TetrahedronElementStiffness(E,NU,0,0,0,0,0.5,0.25,0,0,0.25,0.025,0.5,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         0         0    0.0673   -0.0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         0         0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36    0.1010   -0.00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010    2.3575   -0.0841         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50   -0.0841    0.6790         0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0         0         0    0.6748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   -0.0017    0.0337   -0.067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0050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4   -0.0236   -0.1010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010   -2.3558    0.050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37   -0.6731         0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         0         0         0   -0.6731    0.06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003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236   -0.1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2.3558    0.03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50    0.0505   -0.6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017         0         0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6   -0.0084   -0.050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252    0.1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2.355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6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67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6=TetrahedronElementStiffness(E,NU,0,0,0,0.025,0.5,0.25,0.025,0.5,0,0,0.5,0.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    0.0017   -0.0337         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9         0   -0.0505    0.0059   -0.00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   -0.0034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    2.3642   -0.0841    0.168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   -0.0841    0.6857   -0.0084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    0.1683   -0.0084    0.6983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   -0.0084    0.0337   -0.067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9    0.0034    0.0505   -0.0126    0.00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   -0.1010    0.0084   -0.025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   -2.3575    0.0841   -0.101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    0.0841   -0.6790    0.0050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673    0.0034   -0.6748    0.067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3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50    0.0505   -0.0059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017         0         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2.3575    0.0841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6    0.0084    0.0841   -0.6790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252   -0.1010    0.0050   -0.67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6   -0.0084   -0.0505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252    0.101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2.3575   -0.084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50   -0.0841    0.679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017         0         0    0.67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zeros(24,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3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TetrahedronAssemble(K,k1,1,2,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558         0         0   -2.3558    0.0505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731         0    0.0337   -0.67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         0         0   -0.6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558    0.0337         0    2.3575   -0.084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6731         0   -0.0841    0.679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         0         0    0.674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337    0.067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         0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1010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         0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1010   -0.005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505    0.1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505   -0.101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0059    0.005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0034   -0.001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8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126   -0.008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84    0.025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6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003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50   -0.0236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3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TetrahedronAssemble(K,k2,1,2,8,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200   -0.0841    0.1683   -4.7132    0.1346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1.3588   -0.0084    0.1178   -1.3520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1.3714   -0.1010    0.0050   -1.347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132    0.1178   -0.1010    4.7149   -0.168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1.3520    0.0050   -0.1683    1.357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1.3478         0         0    1.349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337    0.067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         0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1010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337   -0.067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126    0.0084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84   -0.0252    0.1010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337   -0.067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059   -0.0050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34    0.0017    0.1010   -0.0050   -0.001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505    0.1010   -0.0084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         0    0.0337   -0.01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         0   -0.067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505   -0.1010    0.0017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0059    0.0050   -0.0337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0034   -0.0017    0.0673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8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126   -0.008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84    0.025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1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67         0         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0034         0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50   -0.0236         0    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2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2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         0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5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TetrahedronAssemble(K,k3,2,8,5,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200   -0.0841    0.1683   -4.7132    0.1346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1.3588   -0.0084    0.1178   -1.3520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1.3714   -0.1010    0.0050   -1.347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132    0.1178   -0.1010    4.7216   -0.168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1.3520    0.0050   -0.1683    1.364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1.3478         0         0    1.3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337    0.067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         0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1010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337   -0.0673    0.0017   -0.0337    0.168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126    0.0084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84   -0.0252    0.1683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00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73    0.0034   -0.023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337   -0.067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059   -0.0050    0.0505   -0.0059   -0.00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34    0.0017    0.1010   -0.0084   -0.001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505    0.1010   -0.0084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         0    0.0337   -0.01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         0   -0.067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505   -0.1010    0.0017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0059    0.0050   -0.0337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0034   -0.0017    0.1683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8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126   -0.008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84    0.0252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64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685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558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505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67         0         0   -0.0017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0034   -0.0505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50   -0.0236         0    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2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67         0   -0.067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0067    0.003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1010    0.0050   -0.023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3558    0.0505   -0.10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337   -0.673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83   -0.0673         0   -0.6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2.3642   -0.0841    0.16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841    0.6857   -0.008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1683   -0.0084    0.69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7    0.03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505   -0.0059    0.00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0034   -0.0017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8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6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TetrahedronAssemble(K,k4,1,3,7,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216   -0.0841    0.1683   -4.7132    0.1346   -0.0673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1.3647   -0.0084    0.1178   -1.3520    0.0034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1.3731   -0.1010    0.0050   -1.347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132    0.1178   -0.1010    4.7216   -0.168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1.3520    0.0050   -0.1683    1.364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1.3478         0         0    1.3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         0         0         0    2.36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         0         0         0   -0.08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         0         0         0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841    0.0673   -0.0017    0.0337   -0.0673   -2.35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         0    0.0505   -0.0059    0.0034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1010    0.0050   -0.001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337   -0.0673    0.0017   -0.0337    0.168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126    0.0084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84   -0.0252    0.1683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00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73    0.0034   -0.023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3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         0         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337   -0.067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059   -0.0050    0.0505   -0.0059   -0.00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34    0.0017    0.1010   -0.0084   -0.001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         0   -0.0841    0.1010   -0.0084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50   -0.0841         0         0    0.0337   -0.012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017    0.0673         0         0   -0.067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505   -0.1010    0.0017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0059    0.0050   -0.0337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0034   -0.0017    0.1683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1683   -2.3558    0.0337   -0.06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0.0084    0.0505   -0.6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6983   -0.1010         0   -0.67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2.364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0.6857   -0.008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731         0   -0.0084    0.698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642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685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558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505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73         0         0    0.06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0034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236    0.101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67         0         0   -0.0017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0034   -0.0505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50   -0.0236         0    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         0         0         0         0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52         0         0         0         0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67         0   -0.067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0067    0.003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1010    0.0050   -0.023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673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6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3558    0.0505   -0.10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0337   -0.6731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983   -0.0673         0   -0.6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2.3642   -0.0841    0.16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841    0.6857   -0.008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1683   -0.0084    0.69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6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17    0.0337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505   -0.0059    0.00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0034   -0.0017         0         0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8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18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26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TetrahedronAssemble(K,k5,1,7,5,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284   -0.0841    0.1683   -4.7132    0.1346   -0.0673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1.3714   -0.0084    0.1178   -1.3520    0.0034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1.3966   -0.1010    0.0050   -1.347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132    0.1178   -0.1010    4.7216   -0.168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1.3520    0.0050   -0.1683    1.364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1.3478         0         0    1.3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         0         0         0    2.36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         0         0         0   -0.08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         0         0         0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841    0.0673   -0.0017    0.0337   -0.0673   -2.35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         0    0.0505   -0.0059    0.0034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1010    0.0050   -0.001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1    0.0337   -0.0673    0.0017   -0.0337    0.168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194    0.0135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118   -0.0488    0.1683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00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73    0.0034   -0.023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1010         0         0         0   -0.0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8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84         0         0         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337   -0.168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059   -0.0050    0.0505   -0.0059   -0.00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34    0.0017    0.1010   -0.0084   -0.001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         0   -0.0841    0.1010   -0.0151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50   -0.0841         0         0    0.0337   -0.01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017    0.0673         0         0   -0.0673    0.01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505   -0.1010    0.0017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0059    0.0050   -0.0337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0034   -0.0017    0.1683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1683   -2.3558    0.0337   -0.06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0.0084    0.0505   -0.6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6983   -0.1010         0   -0.67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2.3642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0.6857   -0.0084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731         0   -0.0084    0.698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7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69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1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558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505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73         0         0    0.0673   -0.0017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0034         0         0         0    0.0337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236    0.1010         0         0   -0.0673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67         0         0   -0.0017   -0.08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0034   -0.0841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50   -0.0236    0.0673    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0         0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18         0         0         0         0         0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8         0         0         0    0.1010   -0.00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67         0   -0.067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0067    0.003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1010    0.0050   -0.023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673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6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3558    0.0505   -0.1010   -0.0017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68    0.0337   -0.6731         0    0.0505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36   -0.0673         0   -0.6731   -0.101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2.3642   -0.0841    0.16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841    0.6857   -0.008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1683   -0.0084    0.69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2.3642   -0.084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         0   -0.0841    0.685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         0         0         0    0.69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17    0.0337         0   -2.3558    0.05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505   -0.0059    0.0050    0.0337   -0.6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0034   -0.0017         0         0   -0.673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8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841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558    0.033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6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659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91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7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TetrahedronAssemble(K,k6,1,8,4,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300   -0.0841    0.1683   -4.7132    0.1346   -0.0673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1.3773   -0.0084    0.1178   -1.3520    0.0034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1.3983   -0.1010    0.0050   -1.3478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132    0.1178   -0.1010    4.7216   -0.168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1.3520    0.0050   -0.1683    1.3647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1.3478         0         0    1.3731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         0         0         0    2.36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         0         0         0   -0.08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         0         0         0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841    0.0673   -0.0017    0.0337   -0.0673   -2.35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0059    0.0034    0.0505   -0.0059    0.0034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50   -0.0017   -0.1010    0.0050   -0.001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1    0.0337   -0.0673    0.0017   -0.0337    0.168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194    0.0135   -0.0505    0.0059   -0.003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118   -0.0488    0.1683   -0.0050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067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005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73    0.0034   -0.023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         0         0         0   -0.0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84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84   -0.0017         0         0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841   -0.1683   -0.0017    0.0337    0.067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0118   -0.0084    0.0505   -0.0059   -0.0084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0.0034    0.1010   -0.0084   -0.0017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   -0.0017   -0.0841    0.1010   -0.0151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50   -0.0841   -0.0059    0.0050    0.0337   -0.019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017    0.0673    0.0034   -0.0017   -0.0673    0.01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017    0.0505   -0.1010    0.0017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0059    0.0050   -0.0337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0034   -0.0017    0.1683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1683   -2.3558    0.0337   -0.0673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857   -0.0084    0.0505   -0.6731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84    0.6983   -0.1010         0   -0.67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1010    2.3726         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         0    0.6983   -0.0168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6731         0   -0.0168    0.7236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726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69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   -0.01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2.3558    0.03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505   -0.6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10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673    0.0017   -0.0505    0.1683   -0.0017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0034   -0.0337    0.0059   -0.0050    0.0337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236    0.1683   -0.0034    0.0017   -0.0673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151    0.0505   -0.1010   -0.0017   -0.08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337   -0.0194    0.0118   -0.0841   -0.005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0673    0.0135   -0.0488    0.0673    0.00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5 through 2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0.0017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18         0         0         0    0.0505   -0.0059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488         0         0         0    0.1010   -0.008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67         0   -0.067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0067    0.003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1010    0.0050   -0.023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67         0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   -0.0067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673    0.0034   -0.02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017   -0.0337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0505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    0.1683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2.3558    0.0505   -0.1010   -0.0017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68    0.0337   -0.6731         0    0.0505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7236   -0.0673         0   -0.6731   -0.101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2.3642   -0.0841    0.16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841    0.6857   -0.0084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31    0.1683   -0.0084    0.6983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         0         0    4.7216   -0.1683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         0         0   -0.1683    1.364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         0         0         0    1.37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17    0.0337         0   -4.7132    0.1346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505   -0.0059    0.0050    0.1178   -1.3520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    0.0034   -0.0017   -0.1010    0.0050   -1.347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22 through 2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841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0118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84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51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05   -0.0194    0.01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118   -0.04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841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7    0.0505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0059    0.003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5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132    0.1178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1.3520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0034   -1.347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7300   -0.0841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1.377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1.398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k=[K(7:12,7:12) K(7:12,19:24) ; K(19:24,7:12) K(19:24,19: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1 through 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642   -0.0841    0.1683   -2.3558    0.0337   -0.0673   -0.00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841    0.6857   -0.0084    0.0505   -0.6731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0084    0.6983   -0.1010         0   -0.6731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558    0.0505   -0.1010    2.3726         0         0    0.00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6731         0         0    0.6983   -0.0168   -0.05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673         0   -0.6731         0   -0.0168    0.7236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   -0.0673    0.0017   -0.0505    0.1683    4.72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0067    0.0034   -0.0337    0.0059   -0.0050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10    0.0050   -0.0236    0.1683   -0.0034    0.0017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151    0.0505   -0.1010   -4.713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337   -0.0194    0.0118    0.117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         0   -0.0673    0.0135   -0.0488   -0.10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lumns 8 through 1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0.101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7    0.0050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34   -0.0236         0         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37    0.1683   -0.0151    0.0337   -0.067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9   -0.0034    0.0505   -0.0194    0.01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0.0017   -0.1010    0.0118   -0.04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683         0   -4.7132    0.1178   -0.10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647         0    0.1346   -1.3520    0.00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1.3731   -0.0673    0.0034   -1.347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346   -0.0673    4.7300   -0.0841    0.16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520    0.0034   -0.0841    1.3773   -0.008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0   -1.3478    0.1683   -0.0084    1.398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0 ; 3.125 ; 0 ; 0 ; 6.25 ; 0 ; 0 ; 6.25 ; 0 ; 0 ; 3.125 ;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k\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0;0;0;0;0;0;u(1:6);0;0;0;0;0;0;u(7: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K*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19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5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48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1.20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36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25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3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649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9.238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56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87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25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125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1=[U(1) ; U(2) ; U(3) ; U(4) ; U(5) ; U(6) ; U(10) ; U(11) ; U(12) ; U(22) ; U(23) ; U(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2=[U(1) ; U(2) ; U(3) ; U(4) ; U(5) ; U(6) ; U(22) ; U(23) ; U(24) ; U(13) ; U(14) ; U(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3=[U(4) ; U(5) ; U(6) ; U(22) ; U(23) ; U(24) ; U(13) ; U(14) ; U(15) ; U(16) ; U(17) ; U(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4=[U(1) ; U(2) ; U(3) ; U(7) ; U(8) ; U(9) ; U(19) ; U(20) ; U(21) ; U(10) ; U(11) ; U(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7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5=[U(1) ; U(2) ; U(3) ; U(19) ; U(20) ; U(21) ; U(13) ; U(14) ; U(15) ; U(22) ; U(23) ; U(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6=[U(1) ; U(2) ; U(3) ; U(22) ; U(23) ; U(24) ; U(10) ; U(11) ; U(12) ; U(19) ; U(20) ; U(2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u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7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66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8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58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1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1=TetrahedronElementStresses(E,NU,0,0,0,0.025,0,0,0.025,0.5,0,0.025,0.5,0.25,u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55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1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98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5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2=TetrahedronElementStresses(E,NU,0,0,0,0.025,0,0,0.025,0.5,0.25,0,0,0.25,u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7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3=TetrahedronElementStresses(E,NU,0.025,0,0,0.025,0.5,0.25,0,0,0.25,0.025,0,0.25,u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276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4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4=TetrahedronElementStresses(E,NU,0,0,0,0,0.5,0,0,0.5,0.25,0.025,0.5,0,u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73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48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2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5=TetrahedronElementStresses(E,NU,0,0,0,0,0.5,0.25,0,0,0.25,0.025,0.5,0.25,u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4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755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87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7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igma6=TetrahedronElementStresses(E,NU,0,0,0,0.025,0.5,0.25,0.025,0.5,0,0,0.5,0.25,u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gma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74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69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2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5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1=TetrahedronElementPStresses(sigma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1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4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2=TetrahedronElementPStresses(sigma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2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54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3=TetrahedronElementPStresses(sigma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3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54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4=TetrahedronElementPStresses(sigma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4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2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79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2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5=TetrahedronElementPStresses(sigma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3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1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6=TetrahedronElementPStresses(sigma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6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e+00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10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71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u w:val="single"/>
        </w:rPr>
      </w:pPr>
      <w:r>
        <w:rPr>
          <w:rFonts w:cs="Arial" w:ascii="Arial" w:hAnsi="Arial"/>
          <w:b/>
          <w:bCs/>
          <w:u w:val="single"/>
        </w:rPr>
        <w:t>Problem 16.1</w:t>
      </w:r>
    </w:p>
    <w:p>
      <w:pPr>
        <w:pStyle w:val="Normal"/>
        <w:rPr>
          <w:rFonts w:ascii="Courier New" w:hAnsi="Courier New" w:cs="Courier New"/>
          <w:b/>
          <w:b/>
          <w:bCs/>
          <w:sz w:val="18"/>
          <w:szCs w:val="18"/>
          <w:u w:val="single"/>
        </w:rPr>
      </w:pPr>
      <w:r>
        <w:rPr>
          <w:rFonts w:cs="Courier New" w:ascii="Courier New" w:hAnsi="Courier New"/>
          <w:b/>
          <w:bCs/>
          <w:sz w:val="18"/>
          <w:szCs w:val="18"/>
          <w:u w:val="single"/>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1 = LinearBrickElementStiffness(210e6,0.3,0,0,0.025,0,0,0,0,0.25,0,0,0.25,0.025,0.25,0,0.025,0.25,0,0,0.25,0.25,0,0.25,0.25,0.02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k1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7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 through 1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46   -2.1931   -1.1134    1.1386    1.0545   -1.1554   -0.5861    0.5104    0.0421    0.0210   -0.0042   -0.0084    0.0084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31    2.3446    1.1386   -1.1134   -1.1554    1.0545    0.5104   -0.5861    0.0210    0.0421   -0.0084   -0.0042    0.0042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34    1.1386    2.3446   -2.1931   -0.5861    0.5104    1.0545   -1.1554    0.0042    0.0084   -0.0421   -0.0210    0.0210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86   -1.1134   -2.1931    2.3446    0.5104   -0.5861   -1.1554    1.0545    0.0084    0.0042   -0.0210   -0.0421    0.0421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545   -1.1554   -0.5861    0.5104    2.3446   -2.1931   -1.1134    1.1386   -0.0084   -0.0042    0.0210    0.0421   -0.0421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54    1.0545    0.5104   -0.5861   -2.1931    2.3446    1.1386   -1.1134   -0.0042   -0.0084    0.0421    0.0210   -0.0210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861    0.5104    1.0545   -1.1554   -1.1134    1.1386    2.3446   -2.1931   -0.0210   -0.0421    0.0084    0.0042   -0.0042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104   -0.5861   -1.1554    1.0545    1.1386   -1.1134   -2.1931    2.3446   -0.0421   -0.0210    0.0042    0.0084   -0.0084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042    0.0084   -0.0084   -0.0042   -0.0210   -0.0421    2.3446   -2.1931   -1.1554    1.0545    1.1386   -1.11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084    0.0042   -0.0042   -0.0084   -0.0421   -0.0210   -2.1931    2.3446    1.0545   -1.1554   -1.1134    1.13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421   -0.0210    0.0210    0.0421    0.0084    0.0042   -1.1554    1.0545    2.3446   -2.1931   -0.5861    0.51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210   -0.0421    0.0421    0.0210    0.0042    0.0084    1.0545   -1.1554   -2.1931    2.3446    0.5104   -0.58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210    0.0421   -0.0421   -0.0210   -0.0042   -0.0084    1.1386   -1.1134   -0.5861    0.5104    2.3446   -2.19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421    0.0210   -0.0210   -0.0421   -0.0084   -0.0042   -1.1134    1.1386    0.5104   -0.5861   -2.1931    2.34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084   -0.0042    0.0042    0.0084    0.0421    0.0210   -0.5861    0.5104    1.1386   -1.1134   -1.1554    1.05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042   -0.0084    0.0084    0.0042    0.0210    0.0421    0.5104   -0.5861   -1.1134    1.1386    1.0545   -1.15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0.0421   -0.2103    0.0841    0.4207    0.2103    0.0421   -0.4207   -0.0841    0.4207    0.084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0.2103    0.0421   -0.4207   -0.0841   -0.0421   -0.2103    0.0841    0.4207   -0.0841   -0.4207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0.4207    0.0841   -0.2103   -0.0421   -0.0841   -0.4207    0.4207    0.0841   -0.4207   -0.084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0.0841   -0.4207    0.0421    0.2103    0.4207    0.0841   -0.0841   -0.4207    0.0841    0.4207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0.2103   -0.0421    0.4207    0.0841    0.0421    0.2103   -0.2103   -0.0421    0.2103    0.042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0.0421    0.2103   -0.0841   -0.4207   -0.2103   -0.0421    0.0421    0.2103   -0.0421   -0.2103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0.0841    0.4207   -0.0421   -0.2103   -0.4207   -0.0841    0.2103    0.0421   -0.2103   -0.042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0.4207   -0.0841    0.2103    0.0421    0.0841    0.4207   -0.0421   -0.2103    0.0421    0.2103   -0.0841   -0.420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5 through 2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4207    0.0841    0.0421   -0.2103   -0.0841    0.4207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841    0.4207    0.2103   -0.0421   -0.4207    0.0841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421    0.2103    0.4207   -0.0841   -0.2103    0.0421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2103    0.0421    0.0841   -0.4207   -0.0421    0.2103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841   -0.4207   -0.2103    0.0421    0.4207   -0.0841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4207   -0.0841   -0.0421    0.2103    0.0841   -0.4207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2103   -0.0421   -0.0841    0.4207    0.0421   -0.2103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421   -0.2103   -0.4207    0.0841    0.2103   -0.0421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861    0.5104   -0.4207    0.0841    0.4207   -0.0841   -0.2103    0.042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104   -0.5861   -0.0841    0.4207    0.0841   -0.4207   -0.0421    0.2103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86   -1.1134    0.4207   -0.0841   -0.4207    0.0841    0.2103   -0.042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34    1.1386    0.0841   -0.4207   -0.0841    0.4207    0.0421   -0.2103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54    1.0545   -0.2103    0.0421    0.2103   -0.0421   -0.4207    0.084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545   -1.1554   -0.0421    0.2103    0.0421   -0.2103   -0.0841    0.4207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46   -2.1931    0.2103   -0.0421   -0.2103    0.0421    0.4207   -0.084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31    2.3446    0.0421   -0.2103   -0.0421    0.2103    0.0841   -0.4207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7.8974   -7.8301   -3.9319    3.9151    3.9151   -3.9319   -1.9744    1.94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7.8301    7.8974    3.9151   -3.9319   -3.9319    3.9151    1.9407   -1.97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3.9319    3.9151    7.8974   -7.8301   -1.9744    1.9407    3.9151   -3.93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3.9151   -3.9319   -7.8301    7.8974    1.9407   -1.9744   -3.9319    3.91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3.9151   -3.9319   -1.9744    1.9407    7.8974   -7.8301   -3.9319    3.91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3.9319    3.9151    1.9407   -1.9744   -7.8301    7.8974    3.9151   -3.93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1.9744    1.9407    3.9151   -3.9319   -3.9319    3.9151    7.8974   -7.83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1.9407   -1.9744   -3.9319    3.9151    3.9151   -3.9319   -7.8301    7.897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2 = LinearBrickElementStiffness(210e6,0.3,0.25,0,0.025,0.25,0,0,0.25,0.25,0,0.25,0.25,0.025,0.5,0,0.025,0.5,0,0,0.5,0.25,0,0.5,0.25,0.025)</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k2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7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 through 1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46   -2.1931   -1.1134    1.1386    1.0545   -1.1554   -0.5861    0.5104    0.0421    0.0210   -0.0042   -0.0084    0.0084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31    2.3446    1.1386   -1.1134   -1.1554    1.0545    0.5104   -0.5861    0.0210    0.0421   -0.0084   -0.0042    0.0042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34    1.1386    2.3446   -2.1931   -0.5861    0.5104    1.0545   -1.1554    0.0042    0.0084   -0.0421   -0.0210    0.0210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86   -1.1134   -2.1931    2.3446    0.5104   -0.5861   -1.1554    1.0545    0.0084    0.0042   -0.0210   -0.0421    0.0421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545   -1.1554   -0.5861    0.5104    2.3446   -2.1931   -1.1134    1.1386   -0.0084   -0.0042    0.0210    0.0421   -0.0421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54    1.0545    0.5104   -0.5861   -2.1931    2.3446    1.1386   -1.1134   -0.0042   -0.0084    0.0421    0.0210   -0.0210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861    0.5104    1.0545   -1.1554   -1.1134    1.1386    2.3446   -2.1931   -0.0210   -0.0421    0.0084    0.0042   -0.0042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104   -0.5861   -1.1554    1.0545    1.1386   -1.1134   -2.1931    2.3446   -0.0421   -0.0210    0.0042    0.0084   -0.0084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042    0.0084   -0.0084   -0.0042   -0.0210   -0.0421    2.3446   -2.1931   -1.1554    1.0545    1.1386   -1.11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084    0.0042   -0.0042   -0.0084   -0.0421   -0.0210   -2.1931    2.3446    1.0545   -1.1554   -1.1134    1.13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421   -0.0210    0.0210    0.0421    0.0084    0.0042   -1.1554    1.0545    2.3446   -2.1931   -0.5861    0.51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210   -0.0421    0.0421    0.0210    0.0042    0.0084    1.0545   -1.1554   -2.1931    2.3446    0.5104   -0.58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210    0.0421   -0.0421   -0.0210   -0.0042   -0.0084    1.1386   -1.1134   -0.5861    0.5104    2.3446   -2.19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421    0.0210   -0.0210   -0.0421   -0.0084   -0.0042   -1.1134    1.1386    0.5104   -0.5861   -2.1931    2.34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084   -0.0042    0.0042    0.0084    0.0421    0.0210   -0.5861    0.5104    1.1386   -1.1134   -1.1554    1.05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042   -0.0084    0.0084    0.0042    0.0210    0.0421    0.5104   -0.5861   -1.1134    1.1386    1.0545   -1.15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0.0421   -0.2103    0.0841    0.4207    0.2103    0.0421   -0.4207   -0.0841    0.4207    0.084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0.2103    0.0421   -0.4207   -0.0841   -0.0421   -0.2103    0.0841    0.4207   -0.0841   -0.4207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0.4207    0.0841   -0.2103   -0.0421   -0.0841   -0.4207    0.4207    0.0841   -0.4207   -0.084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0.0841   -0.4207    0.0421    0.2103    0.4207    0.0841   -0.0841   -0.4207    0.0841    0.4207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0.2103   -0.0421    0.4207    0.0841    0.0421    0.2103   -0.2103   -0.0421    0.2103    0.042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0.0421    0.2103   -0.0841   -0.4207   -0.2103   -0.0421    0.0421    0.2103   -0.0421   -0.2103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0.0841    0.4207   -0.0421   -0.2103   -0.4207   -0.0841    0.2103    0.0421   -0.2103   -0.042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0.4207   -0.0841    0.2103    0.0421    0.0841    0.4207   -0.0421   -0.2103    0.0421    0.2103   -0.0841   -0.420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5 through 2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4207    0.0841    0.0421   -0.2103   -0.0841    0.4207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841    0.4207    0.2103   -0.0421   -0.4207    0.0841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421    0.2103    0.4207   -0.0841   -0.2103    0.0421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2103    0.0421    0.0841   -0.4207   -0.0421    0.2103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841   -0.4207   -0.2103    0.0421    0.4207   -0.0841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4207   -0.0841   -0.0421    0.2103    0.0841   -0.4207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2103   -0.0421   -0.0841    0.4207    0.0421   -0.2103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421   -0.2103   -0.4207    0.0841    0.2103   -0.0421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861    0.5104   -0.4207    0.0841    0.4207   -0.0841   -0.2103    0.042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104   -0.5861   -0.0841    0.4207    0.0841   -0.4207   -0.0421    0.2103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86   -1.1134    0.4207   -0.0841   -0.4207    0.0841    0.2103   -0.042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34    1.1386    0.0841   -0.4207   -0.0841    0.4207    0.0421   -0.2103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54    1.0545   -0.2103    0.0421    0.2103   -0.0421   -0.4207    0.084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545   -1.1554   -0.0421    0.2103    0.0421   -0.2103   -0.0841    0.4207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46   -2.1931    0.2103   -0.0421   -0.2103    0.0421    0.4207   -0.084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31    2.3446    0.0421   -0.2103   -0.0421    0.2103    0.0841   -0.4207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7.8974   -7.8301   -3.9319    3.9151    3.9151   -3.9319   -1.9744    1.94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7.8301    7.8974    3.9151   -3.9319   -3.9319    3.9151    1.9407   -1.97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3.9319    3.9151    7.8974   -7.8301   -1.9744    1.9407    3.9151   -3.93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3.9151   -3.9319   -7.8301    7.8974    1.9407   -1.9744   -3.9319    3.91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3.9151   -3.9319   -1.9744    1.9407    7.8974   -7.8301   -3.9319    3.915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3.9319    3.9151    1.9407   -1.9744   -7.8301    7.8974    3.9151   -3.93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1.9744    1.9407    3.9151   -3.9319   -3.9319    3.9151    7.8974   -7.83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1.9407   -1.9744   -3.9319    3.9151    3.9151   -3.9319   -7.8301    7.8974</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 = zeros(36,3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K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 through 23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     0     0     0     0     0     0     0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24 through 36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 = LinearBrickAssemble(K,k1,1,2,3,4,5,6,7,8)</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K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7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 through 1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46   -2.1931   -1.1134    1.1386    1.0545   -1.1554   -0.5861    0.5104    0.0421    0.0210   -0.0042   -0.0084    0.0084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31    2.3446    1.1386   -1.1134   -1.1554    1.0545    0.5104   -0.5861    0.0210    0.0421   -0.0084   -0.0042    0.0042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34    1.1386    2.3446   -2.1931   -0.5861    0.5104    1.0545   -1.1554    0.0042    0.0084   -0.0421   -0.0210    0.0210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86   -1.1134   -2.1931    2.3446    0.5104   -0.5861   -1.1554    1.0545    0.0084    0.0042   -0.0210   -0.0421    0.0421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545   -1.1554   -0.5861    0.5104    2.3446   -2.1931   -1.1134    1.1386   -0.0084   -0.0042    0.0210    0.0421   -0.0421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54    1.0545    0.5104   -0.5861   -2.1931    2.3446    1.1386   -1.1134   -0.0042   -0.0084    0.0421    0.0210   -0.0210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861    0.5104    1.0545   -1.1554   -1.1134    1.1386    2.3446   -2.1931   -0.0210   -0.0421    0.0084    0.0042   -0.0042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104   -0.5861   -1.1554    1.0545    1.1386   -1.1134   -2.1931    2.3446   -0.0421   -0.0210    0.0042    0.0084   -0.0084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042    0.0084   -0.0084   -0.0042   -0.0210   -0.0421    2.3446   -2.1931   -1.1554    1.0545    1.1386   -1.113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084    0.0042   -0.0042   -0.0084   -0.0421   -0.0210   -2.1931    2.3446    1.0545   -1.1554   -1.1134    1.13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421   -0.0210    0.0210    0.0421    0.0084    0.0042   -1.1554    1.0545    2.3446   -2.1931   -0.5861    0.51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210   -0.0421    0.0421    0.0210    0.0042    0.0084    1.0545   -1.1554   -2.1931    2.3446    0.5104   -0.586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210    0.0421   -0.0421   -0.0210   -0.0042   -0.0084    1.1386   -1.1134   -0.5861    0.5104    2.3446   -2.193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421    0.0210   -0.0210   -0.0421   -0.0084   -0.0042   -1.1134    1.1386    0.5104   -0.5861   -2.1931    2.344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084   -0.0042    0.0042    0.0084    0.0421    0.0210   -0.5861    0.5104    1.1386   -1.1134   -1.1554    1.05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042   -0.0084    0.0084    0.0042    0.0210    0.0421    0.5104   -0.5861   -1.1134    1.1386    1.0545   -1.15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0.0421   -0.2103    0.0841    0.4207    0.2103    0.0421   -0.4207   -0.0841    0.4207    0.084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0.2103    0.0421   -0.4207   -0.0841   -0.0421   -0.2103    0.0841    0.4207   -0.0841   -0.4207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0.4207    0.0841   -0.2103   -0.0421   -0.0841   -0.4207    0.4207    0.0841   -0.4207   -0.0841    0.2103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0.0841   -0.4207    0.0421    0.2103    0.4207    0.0841   -0.0841   -0.4207    0.0841    0.4207   -0.0421   -0.210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0.2103   -0.0421    0.4207    0.0841    0.0421    0.2103   -0.2103   -0.0421    0.2103    0.042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0.0421    0.2103   -0.0841   -0.4207   -0.2103   -0.0421    0.0421    0.2103   -0.0421   -0.2103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0.0841    0.4207   -0.0421   -0.2103   -0.4207   -0.0841    0.2103    0.0421   -0.2103   -0.0421    0.4207    0.08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0.4207   -0.0841    0.2103    0.0421    0.0841    0.4207   -0.0421   -0.2103    0.0421    0.2103   -0.0841   -0.4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5 through 2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4207    0.0841    0.0421   -0.2103   -0.0841    0.4207    0.2103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0841    0.4207    0.2103   -0.0421   -0.4207    0.0841    0.0421   -0.2103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0421    0.2103    0.4207   -0.0841   -0.2103    0.0421    0.0841   -0.42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2103    0.0421    0.0841   -0.4207   -0.0421    0.2103    0.4207   -0.084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84    0.0841   -0.4207   -0.2103    0.0421    0.4207   -0.0841   -0.0421    0.2103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042    0.4207   -0.0841   -0.0421    0.2103    0.0841   -0.4207   -0.2103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210    0.2103   -0.0421   -0.0841    0.4207    0.0421   -0.2103   -0.4207    0.084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421    0.0421   -0.2103   -0.4207    0.0841    0.2103   -0.0421   -0.0841    0.42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861    0.5104   -0.4207    0.0841    0.4207   -0.0841   -0.2103    0.0421    0.2103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5104   -0.5861   -0.0841    0.4207    0.0841   -0.4207   -0.0421    0.2103    0.0421   -0.2103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86   -1.1134    0.4207   -0.0841   -0.4207    0.0841    0.2103   -0.0421   -0.2103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134    1.1386    0.0841   -0.4207   -0.0841    0.4207    0.0421   -0.2103   -0.0421    0.2103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554    1.0545   -0.2103    0.0421    0.2103   -0.0421   -0.4207    0.0841    0.4207   -0.084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545   -1.1554   -0.0421    0.2103    0.0421   -0.2103   -0.0841    0.4207    0.0841   -0.42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446   -2.1931    0.2103   -0.0421   -0.2103    0.0421    0.4207   -0.0841   -0.4207    0.084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931    2.3446    0.0421   -0.2103   -0.0421    0.2103    0.0841   -0.4207   -0.0841    0.42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7.8974   -7.8301   -3.9319    3.9151    3.9151   -3.9319   -1.9744    1.9407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7.8301    7.8974    3.9151   -3.9319   -3.9319    3.9151    1.9407   -1.9744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03   -0.0421   -3.9319    3.9151    7.8974   -7.8301   -1.9744    1.9407    3.9151   -3.9319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2103    3.9151   -3.9319   -7.8301    7.8974    1.9407   -1.9744   -3.9319    3.915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3.9151   -3.9319   -1.9744    1.9407    7.8974   -7.8301   -3.9319    3.915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3.9319    3.9151    1.9407   -1.9744   -7.8301    7.8974    3.9151   -3.9319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207   -0.0841   -1.9744    1.9407    3.9151   -3.9319   -3.9319    3.9151    7.8974   -7.830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1    0.4207    1.9407   -1.9744   -3.9319    3.9151    3.9151   -3.9319   -7.8301    7.8974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29 through 36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 = LinearBrickAssemble(K,k2,5,6,7,8,9,10,11,1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K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 through 1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345   -0.2193   -0.1113    0.1139    0.1054   -0.1155   -0.0586    0.0510    0.0042    0.0021   -0.0004   -0.0008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93    0.2345    0.1139   -0.1113   -0.1155    0.1054    0.0510   -0.0586    0.0021    0.0042   -0.0008   -0.0004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139    0.2345   -0.2193   -0.0586    0.0510    0.1054   -0.1155    0.0004    0.0008   -0.0042   -0.0021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39   -0.1113   -0.2193    0.2345    0.0510   -0.0586   -0.1155    0.1054    0.0008    0.0004   -0.0021   -0.0042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54   -0.1155   -0.0586    0.0510    0.2345   -0.2193   -0.1113    0.1139   -0.0008   -0.0004    0.0021    0.0042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55    0.1054    0.0510   -0.0586   -0.2193    0.2345    0.1139   -0.1113   -0.0004   -0.0008    0.0042    0.0021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86    0.0510    0.1054   -0.1155   -0.1113    0.1139    0.2345   -0.2193   -0.0021   -0.0042    0.0008    0.0004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10   -0.0586   -0.1155    0.1054    0.1139   -0.1113   -0.2193    0.2345   -0.0042   -0.0021    0.0004    0.0008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04    0.0008   -0.0008   -0.0004   -0.0021   -0.0042    0.2345   -0.2193   -0.1155    0.1054    0.1139   -0.1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08    0.0004   -0.0004   -0.0008   -0.0042   -0.0021   -0.2193    0.2345    0.1054   -0.1155   -0.1113    0.11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42   -0.0021    0.0021    0.0042    0.0008    0.0004   -0.1155    0.1054    0.2345   -0.2193   -0.0586    0.05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21   -0.0042    0.0042    0.0021    0.0004    0.0008    0.1054   -0.1155   -0.2193    0.2345    0.0510   -0.05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21    0.0042   -0.0042   -0.0021   -0.0004   -0.0008    0.1139   -0.1113   -0.0586    0.0510    0.4689   -0.43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42    0.0021   -0.0021   -0.0042   -0.0008   -0.0004   -0.1113    0.1139    0.0510   -0.0586   -0.4386    0.468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08   -0.0004    0.0004    0.0008    0.0042    0.0021   -0.0586    0.0510    0.1139   -0.1113   -0.2269    0.21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04   -0.0008    0.0008    0.0004    0.0021    0.0042    0.0510   -0.0586   -0.1113    0.1139    0.2193   -0.22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   -0.0421   -0.0084    0.0421    0.0084    0.0844   -0.11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    0.0084    0.0421   -0.0084   -0.0421   -0.1113    0.126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    0.0421    0.0084   -0.0421   -0.0084   -0.0376    0.055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   -0.0084   -0.0421    0.0084    0.0421    0.0468   -0.079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   -0.0210   -0.0042    0.0210    0.0042   -0.0379   -0.006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    0.0042    0.0210   -0.0042   -0.0210    0.0105    0.046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    0.0210    0.0042   -0.0210   -0.0042    0.0416    0.007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   -0.0042   -0.0210    0.0042    0.0210   -0.0093   -0.04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         0         0         0         0   -0.0042   -0.021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5 through 2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421    0.0084    0.0042   -0.0210   -0.0084    0.0421    0.0210   -0.0042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84    0.0421    0.0210   -0.0042   -0.0421    0.0084    0.0042   -0.021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42    0.0210    0.0421   -0.0084   -0.0210    0.0042    0.0084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210    0.0042    0.0084   -0.0421   -0.0042    0.0210    0.0421   -0.0084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84   -0.0421   -0.0210    0.0042    0.0421   -0.0084   -0.0042    0.021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421   -0.0084   -0.0042    0.0210    0.0084   -0.0421   -0.0210    0.0042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210   -0.0042   -0.0084    0.0421    0.0042   -0.0210   -0.0421    0.0084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42   -0.0210   -0.0421    0.0084    0.0210   -0.0042   -0.0084    0.0421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86    0.0510   -0.0421    0.0084    0.0421   -0.0084   -0.0210    0.0042    0.0210   -0.0042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10   -0.0586   -0.0084    0.0421    0.0084   -0.0421   -0.0042    0.0210    0.0042   -0.021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39   -0.1113    0.0421   -0.0084   -0.0421    0.0084    0.0210   -0.0042   -0.0210    0.0042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139    0.0084   -0.0421   -0.0084    0.0421    0.0042   -0.0210   -0.0042    0.021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9    0.2193    0.0844   -0.1113   -0.0376    0.0468   -0.0379    0.0105    0.0416   -0.0093    0.0008    0.0004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93   -0.2269   -0.1198    0.1265    0.0552   -0.0796   -0.0063    0.0463    0.0076   -0.0425    0.0004    0.0008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689   -0.4386   -0.0376    0.0468    0.0844   -0.1113    0.0425   -0.0076   -0.0463    0.0063    0.0021    0.0042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386    0.4689    0.0552   -0.0796   -0.1198    0.1265    0.0093   -0.0416   -0.0105    0.0379    0.0042    0.0021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376    0.0552    1.0242   -1.0023   -0.5045    0.5054    0.3907   -0.3936   -0.1953    0.1983   -0.0042   -0.0021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68   -0.0796   -1.0023    1.0242    0.5054   -0.5045   -0.3936    0.3907    0.1983   -0.1953   -0.0021   -0.0042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4   -0.1198   -0.5045    0.5054    1.0242   -1.0023   -0.1995    0.1899    0.3923   -0.3928   -0.0004   -0.0008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265    0.5054   -0.5045   -1.0023    1.0242    0.1899   -0.1995   -0.3928    0.3923   -0.0008   -0.0004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5    0.0093    0.3907   -0.3936   -0.1995    0.1899    1.0242   -1.0023   -0.5087    0.4970    0.1139   -0.1113   -0.0586    0.05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76   -0.0416   -0.3936    0.3907    0.1899   -0.1995   -1.0023    1.0242    0.4970   -0.5087   -0.1113    0.1139    0.0510   -0.05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63   -0.0105   -0.1953    0.1983    0.3923   -0.3928   -0.5087    0.4970    1.0242   -1.0023   -0.0586    0.0510    0.1139   -0.1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63    0.0379    0.1983   -0.1953   -0.3928    0.3923    0.4970   -0.5087   -1.0023    1.0242    0.0510   -0.0586   -0.1113    0.11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42   -0.0021   -0.0004   -0.0008    0.1139   -0.1113   -0.0586    0.0510    0.2345   -0.2193   -0.1155    0.10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21   -0.0042   -0.0008   -0.0004   -0.1113    0.1139    0.0510   -0.0586   -0.2193    0.2345    0.1054   -0.11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04    0.0008    0.0042    0.0021   -0.0586    0.0510    0.1139   -0.1113   -0.1155    0.1054    0.2345   -0.21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08    0.0004    0.0021    0.0042    0.0510   -0.0586   -0.1113    0.1139    0.1054   -0.1155   -0.2193    0.23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084    0.0421    0.0210    0.0042   -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421   -0.0084   -0.0042   -0.0210    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210   -0.0042   -0.0084   -0.0421    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042    0.0210    0.0421    0.0084   -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421    0.0084    0.0042    0.0210   -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084   -0.0421   -0.0210   -0.0042    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042   -0.0210   -0.0421   -0.0084    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210    0.0042    0.0084    0.0421   -0.0042   -0.0210    0.0042    0.0210   -0.0084   -0.0421    0.0084    0.042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29 through 36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0         0         0         0         0         0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897   -0.7830   -0.3932    0.3915    0.3915   -0.3932   -0.1974    0.19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830    0.7897    0.3915   -0.3932   -0.3932    0.3915    0.1941   -0.19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932    0.3915    0.7897   -0.7830   -0.1974    0.1941    0.3915   -0.39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915   -0.3932   -0.7830    0.7897    0.1941   -0.1974   -0.3932    0.3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915   -0.3932   -0.1974    0.1941    0.7897   -0.7830   -0.3932    0.3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932    0.3915    0.1941   -0.1974   -0.7830    0.7897    0.3915   -0.39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974    0.1941    0.3915   -0.3932   -0.3932    0.3915    0.7897   -0.78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941   -0.1974   -0.3932    0.3915    0.3915   -0.3932   -0.7830    0.789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k = K(13:36,13:36)</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k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 through 1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689   -0.4386   -0.2269    0.2193    0.0844   -0.1113   -0.0376    0.0468   -0.0379    0.0105    0.0416   -0.0093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386    0.4689    0.2193   -0.2269   -0.1198    0.1265    0.0552   -0.0796   -0.0063    0.0463    0.0076   -0.0425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269    0.2193    0.4689   -0.4386   -0.0376    0.0468    0.0844   -0.1113    0.0425   -0.0076   -0.0463    0.0063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93   -0.2269   -0.4386    0.4689    0.0552   -0.0796   -0.1198    0.1265    0.0093   -0.0416   -0.0105    0.0379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844   -0.1198   -0.0376    0.0552    1.0242   -1.0023   -0.5045    0.5054    0.3907   -0.3936   -0.1953    0.1983   -0.0042   -0.00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265    0.0468   -0.0796   -1.0023    1.0242    0.5054   -0.5045   -0.3936    0.3907    0.1983   -0.1953   -0.0021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376    0.0552    0.0844   -0.1198   -0.5045    0.5054    1.0242   -1.0023   -0.1995    0.1899    0.3923   -0.3928   -0.0004   -0.00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68   -0.0796   -0.1113    0.1265    0.5054   -0.5045   -1.0023    1.0242    0.1899   -0.1995   -0.3928    0.3923   -0.0008   -0.000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379   -0.0063    0.0425    0.0093    0.3907   -0.3936   -0.1995    0.1899    1.0242   -1.0023   -0.5087    0.4970    0.1139   -0.1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105    0.0463   -0.0076   -0.0416   -0.3936    0.3907    0.1899   -0.1995   -1.0023    1.0242    0.4970   -0.5087   -0.1113    0.113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16    0.0076   -0.0463   -0.0105   -0.1953    0.1983    0.3923   -0.3928   -0.5087    0.4970    1.0242   -1.0023   -0.0586    0.05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93   -0.0425    0.0063    0.0379    0.1983   -0.1953   -0.3928    0.3923    0.4970   -0.5087   -1.0023    1.0242    0.0510   -0.058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21    0.0042   -0.0042   -0.0021   -0.0004   -0.0008    0.1139   -0.1113   -0.0586    0.0510    0.2345   -0.219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42    0.0021   -0.0021   -0.0042   -0.0008   -0.0004   -0.1113    0.1139    0.0510   -0.0586   -0.2193    0.234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08   -0.0004    0.0004    0.0008    0.0042    0.0021   -0.0586    0.0510    0.1139   -0.1113   -0.1155    0.105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04   -0.0008    0.0008    0.0004    0.0021    0.0042    0.0510   -0.0586   -0.1113    0.1139    0.1054   -0.11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   -0.0421   -0.0084    0.0421    0.0084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    0.0084    0.0421   -0.0084   -0.0421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    0.0421    0.0084   -0.0421   -0.0084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   -0.0084   -0.0421    0.0084    0.0421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0210   -0.0042    0.0421    0.0084    0.0042    0.0210   -0.0210   -0.0042    0.0210    0.0042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0042    0.0210   -0.0084   -0.0421   -0.0210   -0.0042    0.0042    0.0210   -0.0042   -0.0210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0084    0.0421   -0.0042   -0.0210   -0.0421   -0.0084    0.0210    0.0042   -0.0210   -0.0042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0421   -0.0084    0.0210    0.0042    0.0084    0.0421   -0.0042   -0.0210    0.0042    0.0210   -0.0084   -0.042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lumns 15 through 24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421    0.0084    0.0042   -0.0210   -0.0084    0.0421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084    0.0421    0.0210   -0.0042   -0.0421    0.0084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042    0.0210    0.0421   -0.0084   -0.0210    0.0042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210    0.0042    0.0084   -0.0421   -0.0042    0.021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4    0.0008    0.0084   -0.0421   -0.0210    0.0042    0.0421   -0.0084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8    0.0004    0.0421   -0.0084   -0.0042    0.0210    0.0084   -0.0421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021    0.0210   -0.0042   -0.0084    0.0421    0.0042   -0.0210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21    0.0042    0.0042   -0.0210   -0.0421    0.0084    0.0210   -0.0042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86    0.0510   -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510   -0.0586   -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39   -0.1113    0.0421   -0.0084   -0.0421    0.0084    0.0210   -0.0042   -0.0210    0.004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13    0.1139    0.0084   -0.0421   -0.0084    0.0421    0.0042   -0.0210   -0.0042    0.02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155    0.1054   -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54   -0.1155   -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345   -0.2193    0.0210   -0.0042   -0.0210    0.0042    0.0421   -0.0084   -0.0421    0.008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193    0.2345    0.0042   -0.0210   -0.0042    0.0210    0.0084   -0.0421   -0.0084    0.042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7897   -0.7830   -0.3932    0.3915    0.3915   -0.3932   -0.1974    0.194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7830    0.7897    0.3915   -0.3932   -0.3932    0.3915    0.1941   -0.197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210   -0.0042   -0.3932    0.3915    0.7897   -0.7830   -0.1974    0.1941    0.3915   -0.39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42    0.0210    0.3915   -0.3932   -0.7830    0.7897    0.1941   -0.1974   -0.3932    0.3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3915   -0.3932   -0.1974    0.1941    0.7897   -0.7830   -0.3932    0.391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3932    0.3915    0.1941   -0.1974   -0.7830    0.7897    0.3915   -0.39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421   -0.0084   -0.1974    0.1941    0.3915   -0.3932   -0.3932    0.3915    0.7897   -0.78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84    0.0421    0.1941   -0.1974   -0.3932    0.3915    0.3915   -0.3932   -0.7830    0.789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f = [0 ; 0 ; 0 ; 0 ; 0 ; 0 ; 0 ; 0 ; 0 ; 0 ; 0 ; 0 ; 4.6875 ; 0 ; 0 ; 4.6875 ; 0 ; 0 ; 4.6875 ; 0 ; 0 ; 4.6875 ; 0 ; 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8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8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8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687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gt;&gt; u = k\f</w:t>
      </w:r>
    </w:p>
    <w:p>
      <w:pPr>
        <w:pStyle w:val="Normal"/>
        <w:rPr>
          <w:rFonts w:ascii="Courier New" w:hAnsi="Courier New" w:cs="Courier New"/>
          <w:sz w:val="18"/>
          <w:szCs w:val="18"/>
        </w:rPr>
      </w:pPr>
      <w:r>
        <w:rPr>
          <w:rFonts w:cs="Courier New" w:ascii="Courier New" w:hAnsi="Courier New"/>
          <w:sz w:val="18"/>
          <w:szCs w:val="18"/>
        </w:rPr>
        <w:t>Warning: Matrix is close to singular or badly sca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ults may be inaccurate. RCOND = 1.551156e-017.</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u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e+008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72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41:00Z</dcterms:created>
  <dc:creator>Dr. Peter I. Kattan</dc:creator>
  <dc:description/>
  <cp:keywords/>
  <dc:language>en-US</dc:language>
  <cp:lastModifiedBy>PKATTAN</cp:lastModifiedBy>
  <cp:lastPrinted>2001-09-03T20:19:00Z</cp:lastPrinted>
  <dcterms:modified xsi:type="dcterms:W3CDTF">2006-12-12T11:43:00Z</dcterms:modified>
  <cp:revision>3</cp:revision>
  <dc:subject/>
  <dc:title>Solutions to Problems</dc:title>
</cp:coreProperties>
</file>